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e Przedszkole nr 12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im. Janusza Korczaka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Armii Krajowej 5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3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P-1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Pieczywo – pakiet 3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bka piaskowa 700g (100g produkty nie może zawierać więcej niż: 15g cukru, 0,12g sodu, 10g tłuszczu)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kajzerka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wieloziarnista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tart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grahamka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maśl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zwykła 10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łka 1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bezglutenowy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graham 400g bez polepszaczy i środków konserwujących (krojon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orkiszowy 300 g  bez polepszaczy I środków konserwujących (krojon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razowy 400g  bez polepszaczy I środków konserwujących (krojon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słonecznikowy 500g  bez polepszaczy I środków konserwujących (krojon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wieloziarnisty 400g  bez polepszaczy I środków konserwujących (krojon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zwykły 1kg (krojon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żytni 400g  bez polepszaczy  I środków konserwujących (krojon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ka kruche z  płatkami owsianymi (100g produkty nie może zawierać więcej niż: 15g cukru, 0,12g sodu, 10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o jogurtowe (100g produkty nie może zawierać więcej niż: 15g cukru, 0,12g sodu, 10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o marchewkowe (100g produkty nie może zawierać więcej niż: 15g cukru, 0,12g sodu, 10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al maślany80g( produktu nie może zawierać więcej niż:15g cukru, 0,12g sodu, 10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ączek 50g bez cukru bez nadzienia(nie więcej niż 10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żdżówka z dżemem owocowym 60g (100g produkty nie może zawierać więcej niż: 15g cukru, 0,12g sodu, 10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k 400g-krojony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3 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23)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3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0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19T12:25:00Z</dcterms:modified>
  <cp:revision>7</cp:revision>
  <dc:subject/>
  <dc:title> </dc:title>
</cp:coreProperties>
</file>