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45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 suszony 100g-bez dodatku soli, cukrów, słodzików, tłuszczów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500g butel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owocowo-orzechowy 40g składniki zbożowe: 36% płatki owsiane pełnoziarniste 24%, mąka kukurydziana, mąka ryżowa, żurawina suszona cięta 18%, żurawina 51%, olej słonecznikow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 groszek orkiszowy bez cukru 7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 cukru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bez cukru produkt bezglutenowy 40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wielozbożowe 300g: mąka pszenna 36%, pszenna pełnoziarnista 6,1%, mąka żytnia 2%, mąka jęczmienna 1%, pełnoziarniste płatki: owsiane 19,4%, orkiszowe 1%, nierafinowany cukier trzcinowy, olej słonecznikow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atku soli 1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20 g bez dodatku cukru, soli, tłuszczy, suszone,</w:t>
              <w:br/>
              <w:t xml:space="preserve"> Niesmażone, naturaln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z prawdziwą wanilią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uszka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ocno gorzka 80%  miazgi kakaowej 8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100g śwież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extra gładki truskawkowy 100% owoców 235g, składniki pochodzą z owoców bez kawałków owoców! Bez pestek! Cukry pochodzą tylko z owoców źródło witaminy C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extra gładki brzoskwiniowy 100% owoców 235g, składniki pochodzą z owoców bez kawałków owoców! Bez pestek! Cukry pochodzą tylko z owoców źródło witaminy C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żem extra gładki malinowy 100% owoców 235g, składniki pochodzą z owoców bez kawałków owoców! Bez pestek! Cukry pochodzą tylko z owoców źródło witaminy C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i suszone 100g-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 truskawkowa bez sztucznych barwników i konserwantów 71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czarna ekspresowa 100 torebka 2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 x2,7g sztuk  z owcami malin 60%, kwiat hibiskusa, owoc dzikiej róży , aromat naturalny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sztuk z owcami jagód 60%dużych kawałków owoców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sztuk z czarnej porzeczki 60%, duże kawałki owoców 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 sztuk  z owcami owoców leśnych 60% dużych kawałków owoców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sztuk  z owcami żurawiny 100% dużych kawałków owoców  54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 sztuk z suszu owocowego z owcami truskawki 100% dużych kawałków owoców  54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sowa 20x2,7g sztuk z suszu owocowego z owcami hibiskusa 100% dużych kawałków owoców 54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owocowa 100% owoców bez sztucznych barwników i konserwantów</w:t>
              <w:br/>
              <w:t xml:space="preserve"> Opak. 50 szt (mix smaków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ielona expressowa 20 x2g sztuk 4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kao ekstra ciemne150g- bez dodatku soli, cukrów, słodzików, </w:t>
              <w:br/>
              <w:t>Niska zawartość tłuszczów kakaowego 10-12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(drobna)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pszen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kuskus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xpressowa 147g( skład-cykoria, żyto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315g, 120g pomidorów na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mielony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200g-bez soli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tura z truskawek 100% owoców bez cukru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m do smarowania z orzechami laskowymi(13%) i kakao 3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6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kokardka 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kokard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5-jajeczny semolina z pszenicy durum , woda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Fusilli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rurki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świdry skład: semolina ze 100% pełnego ziarna pszenicy durum, woda 500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spaghetti skład: semolina ze 100% pełnego ziarna pszenicy durum, woda 500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rur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 500g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ry  500g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typu zacierka 250g  semolina z pszenicy durum , wod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orzechowe 350g, w wersji "smooth" idealnie zmielone na gładko orzechy ziemne 90%, oleje roślinne rzepakowy, słonecznikowy, sól,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gryczan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wsian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00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żytni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100g-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pszczeli naturalny lipowy 1 litr</w:t>
              <w:br/>
              <w:t xml:space="preserve">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li różne rodzaje bez dodatku cukru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wieloowocowy kremowa konsystencja 100ml bez dodatku cukru i substancji słodzących, 0g soli, błonnik z owoców , witamina C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 1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siona chia 250g(nasiona szałwii hiszpańskiej produkt bezglutenowy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kukurydziany 1L (&lt;10g cukru,&lt; 0,12g sodu, bez słodzików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1L woda, migdały 2%, sól morska, 100% roślinny, nie zawiera laktozy, bezglutenowy, wapń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kokosowy 1Lwoda, krem kokosowy z wodą 7%, woda kokosowa 2,6%, wapń, naturalny aromat kokosowy, sól morska, witaminy B12, D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inka 1L woda, owies10%, olej słonecznikowy, sól morska, witamina E, witamina B6, B2, A, D,B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sojowy 1L niesłodzony, 100% naturalnie roślinny, woda, soja 8,7%, wapń, sól morska, witaminy B2, B12, D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o 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rafinowany 1 L(kwasy jednonienasycone powyżej 50%, </w:t>
              <w:br/>
              <w:t>Wielonienasycone poniżej 40%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750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laskowe bez łupiny 100g-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bez łupiny 100g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włoskie łuskane 100g-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zeszki ziemne bez łupiny 100g- prażone bez soli, tłuszczu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ęby pszenne 1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ta pomidorowa 720ml- bez cukru, przecier pomidorowy 99%, kwas cytrynowy,</w:t>
              <w:br/>
              <w:t xml:space="preserve"> bez soli, pasteryzowan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ywo lekkie pełnoziarniste bez dodatku cukru 170g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z dyni  100g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ziarnist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acje 100g-bez łupin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do mleka bezglutenowe 1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aglane 2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rkiszowe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pszenne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potraw 150g, składniki sól morska, warzywa suszone40%, marchew, cebula, ziemniak, korzeń i natka pietruszki, korzeń lubczyku, czosnek, seler, por, kapusta, pomidor, papryka czerwona słodka, pasternak, pieprz czarny, kurkuma, oliwa z oliwek z pierwszego tłoczenia najwyższej jakości bez dodatku glutaminianu mono sodoweg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zone warzywa 200 g-bez dodatku sol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iemny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jasny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1L multiwitamina : soki 100% w zmienionych proporcjach z zagęszczonych soków i przecierów z jabłek 57%, marchew 12%, pomarańcz 7,4%, ananas 7%, mango 7%, banan 3,5%, kiwi, brzoskwinia 0,4%, zawartość soków i przecierów 100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wieloowocowy 200ml kartonik,  bez dodatku cukru i substancji słodzących oraz jabłkowy 79%, winogron 9%, aronia 4%, wiśnia 3%, czarna porzeczka 4%, truskawka 1%, malina 1%</w:t>
              <w:br/>
              <w:t>&lt;0,12 sodu na 100ml środka spożywczeg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owocowo-warzywny 300ml sok jabłkowy z zagęszczonego soku 57%, przecier marchwi 37%, malin 4%, jabłek 2%, witamina C, bez dodatku cukru, cukry występują naturalnie, butelka plastikowa z dziubk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jabłkowy naturalny 100% 5l, bezpośrednio tłoczony z miazgi  jabłek bez udziału enzymów, Filtrowany, pasteryzowany, , bez dodatku jakichkolwiek substancji dodatkowych. Pasteryzowany, bez dodatku cukru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150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sodowo-potasowa)  3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10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suche podpłomyki bez dodatku cukru 145g(16 sztuk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13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w czekoladzie deserowej  65g(błonnik, czekolada deserowa 48%, ryż brązowy 52%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30g bez dodatku soli, cukrów, słodzików, tłuszczów, mąka pszenna, mąka ryżowa, sól morska, olej rzepakow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iskozmineralizowana niegazowana 0,33l z dziubki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egazowana mineralna niskozmineralizowana niegazowana 1,5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o słonecznika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oryginalne 15g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g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- butelka, tylko naturalne składniki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31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23:00Z</dcterms:modified>
  <cp:revision>7</cp:revision>
  <dc:subject/>
  <dc:title> </dc:title>
</cp:coreProperties>
</file>