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indyk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kurczaka bez kości i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wieprzowy bez kośc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ełbasa śląska (90% mięsa wieprzowego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o-drobiowe  min 87% mięsa drobiowo-cielęcego</w:t>
              <w:br/>
              <w:t xml:space="preserve"> bez osłonek, naturalne przyprawy, obniżona zawartość tłuszcz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drobiowe min. 90% 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wieprzowe min. 90% mięs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z cielęciną (90% mięsa, nie więcej niż 10 g tłuszczu na 100g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kowska sucha-drobiowa (9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wołowe bez kości ex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z udźca z indyka bez skóry i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z szynki wieprzowej extra b/k kul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łki drobiowe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cygański (9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robiowa- bez glutaminianu sodu (90% mięsa, nie więcej niż 10g tłuszczu w 100g)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ynka drobiowa- biała parzona (90% mięsa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naturalna drobiowa bez konserwantów</w:t>
              <w:br/>
              <w:t>(90% mięsa, nie więcej niż 10 g tłuszczu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robiowa naturalnie wędzona (9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- naturalna bez konserwantów (90% mięsa,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ątróbka z kurczą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ka z kurczaka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6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3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2:31:00Z</dcterms:modified>
  <cp:revision>6</cp:revision>
  <dc:subject/>
  <dc:title> </dc:title>
</cp:coreProperties>
</file>