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grecki  400 ml (skład: mleko, kultury bakterii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 mleczno-orzechowy 6x5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2% 400 ml (skład: mleko, kultury bakterii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owocowy  malinow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ir naturalny 400g (skład: mleko, kultury bakter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bez laktozy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ekstra min. 82%  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klarowne 99,8% 500g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ślanka naturalna 1L (skład: mleko, kultury bakterii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bez laktozy 1,5%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 1,5% 200ml ze słomk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pasteryzowane 2,0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lacidofilne 20mld. Kultur bakterii L,casei 4x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pasteryzowane 3,2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ypu fet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waniliowy w saszetce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naturalny bez laktozy 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naturalny 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mozzarel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      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niskotłuszczowy (wyrób złożony w 100% z tłuszczów  Zwierzęcych na bazie mleka pasteryzowaneg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świeży rozdrobniony 4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ogurt typu islandzkiego naturalny waniliow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 12% 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18%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aróg ziarnisty śmietankowy 200g   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2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6)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2:24:00Z</dcterms:modified>
  <cp:revision>8</cp:revision>
  <dc:subject/>
  <dc:title> </dc:title>
</cp:coreProperties>
</file>