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4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ó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a porzecz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zielon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żółt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 proste 7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 4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god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kurydz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ina cała mroż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marche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 z groszkie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jarzynowa 450g: 7 składnikowa; marchewka, kalafior, seler korzeń, pietruszka korzeń, groszek zielony, por, fasolka szparag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kompotowa  450g: brzoskwinia, śliwka, porzeczka czarna, porzeczka czerwona, aronia, wiś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rozdrobniony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bez szypułek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e bez pestek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ę 450g: papryka czerwona, kukurydza, brokuł, fasolka szparagowa, ziemniaki, marchewka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bidi="ar-SA"/>
              </w:rPr>
              <w:t xml:space="preserve">Całkowita wartość brutto w PLN za pakiet 4 </w:t>
              <w:br/>
              <w:t>(suma poz. 1 – 2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29:00Z</dcterms:modified>
  <cp:revision>6</cp:revision>
  <dc:subject/>
  <dc:title> </dc:title>
</cp:coreProperties>
</file>