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wielkość klasa 10-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okad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łaża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świeża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winka pęczek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ówka amerykańsk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 5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aki śwież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bula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 zielona pęczek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erzy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ktyle śwież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drob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szparagow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ga śwież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a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jpfrut czerw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ir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mu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 delikatesow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y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kwa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młoda termin dostaw od V do V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brokuł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fasol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lucerny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słonecznik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groszku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endra świeża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pęcz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pęcz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i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 bezpestkow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kuj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ta świeża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taryn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gruntowy od V do VI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wa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małosol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żółt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arki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natk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arańcz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el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malin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oktajlowe op.0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zeczka czar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zeczka czerw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barba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ol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pęczek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aryn świeży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lod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łata ziel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oszponk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zym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nac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aw pęcz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ek pęczek 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 duż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o biał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o czerwon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emniaki duż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młode od VI do VIII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8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96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2:32:00Z</dcterms:modified>
  <cp:revision>7</cp:revision>
  <dc:subject/>
  <dc:title> </dc:title>
</cp:coreProperties>
</file>