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Miejskie Przedszkole nr 12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im. Janusza Korczaka 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Armii Krajowej 5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lang w:eastAsia="ar-SA" w:bidi="ar-SA"/>
        </w:rPr>
      </w:pPr>
      <w:r>
        <w:rPr>
          <w:rFonts w:cs="Arial" w:ascii="Arial" w:hAnsi="Arial"/>
          <w:b/>
          <w:szCs w:val="18"/>
        </w:rPr>
        <w:t>44-194 Knurów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5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MP-12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Ryby – pakiet 5.</w:t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dorsza bez skóry(glazura techniczna do 3 %)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łososia- świeży bez skóry i ośc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miruny bez skóry (glazura techniczna do 3 %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morszczuka bez skóry (glazura techniczna do 3 %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makreli w pomidorach 170g puszka (min. 80% ryby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osoś wędzony w opakowaniu 20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rela wędzona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ńczyk w kawałku w sosie własnym 175g-</w:t>
              <w:br/>
              <w:t>Puszka (min. 135g ryby)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lang w:bidi="ar-SA"/>
              </w:rPr>
              <w:t xml:space="preserve">Całkowita wartość brutto w PLN za pakiet 5 </w:t>
              <w:br/>
              <w:t>(suma poz. 1 – 8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jestem/śmy związany/i z niniejszą ofertą przez okres 30 dni, licząc od dnia składania ofert podanego </w:t>
        <w:br/>
        <w:t>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>
          <w:rFonts w:ascii="Trebuchet MS" w:hAnsi="Trebuchet MS" w:eastAsia="Calibri" w:cs="Arial"/>
          <w:i/>
          <w:i/>
          <w:color w:val="000000"/>
          <w:kern w:val="0"/>
          <w:sz w:val="16"/>
          <w:szCs w:val="16"/>
          <w:lang w:bidi="ar-SA"/>
        </w:rPr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3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2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19T12:30:00Z</dcterms:modified>
  <cp:revision>8</cp:revision>
  <dc:subject/>
  <dc:title> </dc:title>
</cp:coreProperties>
</file>