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2 </w:t>
        <w:br/>
        <w:t>im. Jana Brzechwy w Knurowie</w:t>
      </w:r>
    </w:p>
    <w:p>
      <w:pPr>
        <w:pStyle w:val="Normal"/>
        <w:ind w:left="4451" w:right="290" w:firstLine="709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Lotników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2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Nabiał – pakiet 2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naturalny 330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gurt naturalny typ grecki 400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urt bez laktozy 180g natura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fir 330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ło 82 % tł 200g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ślanka naturalna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UHT 2,0 % karton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UHT 3,2 % karton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leko bez laktozy 1,5% UHT 500m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żółty niskotłuszczowy salami(wyrób złożony w 100%z tłuszczów zwierzęcych na bazie mleka pasteryzowanego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 twarogowy półtłusty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 twarogowy świeży rozdrobnion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waróg ziarnisty śmietankowy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r żółty niskotłuszczowy(wyrób złożony w 100% z tłuszczów zwierzęcych na bazie mleka pasteryzowanego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a kwaśna 12% 33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a słodka 12% 500 ml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mietana 30% 500ml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2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7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29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8T11:42:00Z</dcterms:modified>
  <cp:revision>5</cp:revision>
  <dc:subject/>
  <dc:title> </dc:title>
</cp:coreProperties>
</file>