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3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Pieczywo – pakiet 3.</w:t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grahamka; skład: mieszana mąka (100 g produktu nie może zawierać więcej niż: 15 g cukru, 0,45 g sodu, 10 g tłuszczu) - 5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(kajzerka); waga: 5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z dodatkiem siemię lnianego, słonecznika, płatków owsianych; waga: 50 g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wieloziarnista; skład: mąka mieszana, ziarna zbóż; waga: 50 g (100 g produktu nie może zawierać więcej niż:    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zwykła; skład: mąka pszenna; waga: 80 g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łka pszenno-żytnia  wek 400g (100g produktu nie może zawierać więcej niż:15g cukru, 0,45sodu, 10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leb orkiszowy na zakwasie; skład: mąka pszenna, orkiszowa, razowa, ziarna dyni lub sezamu lub siemienia lnianego; waga: 300 g - 500 g (100 g produktu nie może zawierać więcej niż: 15 g cukru, 0,12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pszenno-żytni; skład: mąka pszenna, żytnia; waga: 800 g-1000 g (100 g produktu nie może zawierać więcej niż: 15 g cukru, 0,45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razowy; skład: mieszana mąka razowa; waga: 300 g - 700 g (100 g produktu nie może zawierać więcej niż: 15 g cukru, 0,45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słonecznikowy; skład: mąka pszenna, żytnia, słonecznik; waga: 500 g - 700 g (100 g produktu nie może zawierać więcej niż: 15 g cukru, 0,45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 pełnoziarnisty; skład: mąka żytnia pełnoziarnista; waga: 700 g - 800 g (100 g produktu nie może zawierać więcej niż: 15 g cukru, 0,45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eb żytni; skład: mąka żytnia, na zakwasie, bez konserwantów, bez polepszaczy; waga: 400 g - 800 g (100 g produktu nie może zawierać więcej niż: 15 g cukru, 0,45 g sodu, 10 g tłuszczu)**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eczka kruche z ziarnami słonecznika lub orzechami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ruche z dodatkiem płatków owsianych i ziaren słonecznika (100 g produktu nie może zawierać więcej niż: 15 g cukru, 0,45 g sodu, 10 g tłuszczu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rożdżówka z serem ( 100g produktu nie może zawierać więcej niż: 15g cukru, 0,45g sodu, 10g tłuszczu) -60g 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ówka z jabłkiem ( 100g produktu nie może zawierać więcej niż: 15g cukru, 0,45g sodu, 10g tłuszczu) -6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gale pszenno -żytnie maślane waga:80g( 100g produktu nie może zawierać więcej niż : 15g cukru, 0,45g sodu, 10g tłuszczu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łka drożdżowa waga:350g (100g produktu nie może zawierać więcej niż:15g cukru, 0,45g sodu, 10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z kakao 500g ( 100g produktu nie możne zawierać więcej niż:15g cukru, 0,45g sodu,10g tłuszczu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bka cytrynowa 500g ( 100g produktu nie możne zawierać więcej niż:15g cukru, 0,45g sodu,10g tłuszczu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ączki z marmoladą ( 100g produktu nie może zawierać więcej niż: 15g cukru, 0,45g sodu, 10g tłuszczu) -6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serem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marchewkowe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o drożdżowe z jabłkiem (100 g produktu nie może zawierać więcej niż: 15 g cukru, 0,45 g sodu, 10 g tłuszczu)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3</w:t>
              <w:br/>
              <w:t>(suma poz. 1 – 2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0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8T11:46:00Z</dcterms:modified>
  <cp:revision>5</cp:revision>
  <dc:subject/>
  <dc:title> </dc:title>
</cp:coreProperties>
</file>