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 xml:space="preserve">Miejskie Przedszkole nr 2 </w:t>
        <w:br/>
        <w:t>im. Jana Brzechwy w Knurowie</w:t>
      </w:r>
    </w:p>
    <w:p>
      <w:pPr>
        <w:pStyle w:val="Normal"/>
        <w:ind w:left="4451" w:right="290" w:firstLine="709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Lotników 3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4-196 Knurów</w:t>
      </w:r>
    </w:p>
    <w:p>
      <w:pPr>
        <w:pStyle w:val="Normal"/>
        <w:spacing w:before="227" w:after="0"/>
        <w:jc w:val="center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1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2 dla MP-2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Artykuły spożywcze – pakiet 1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arszcz biały naturalny 500 g butelka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on zbożowy bez konserwantów 35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ton z daktylami i malinami 100% natury 4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zylia suszona 1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io groszek orkiszowy bez cukru 70 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szkopty bez cukru 500g (podłużne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szkopty bez cukru 120g (okrągłe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yń waniliowy bez cukru i sztucznych barwników 6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rupki kukurydziane 100% grysu kukurydzianego bez dod. soli 110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rupki kukurydziane ryżowe 100 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psy bananowe 150g 100% banan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psy jabłkowe 18g 100% jabłko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astka kakaowe z nadzieniem śmietankowym 176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kier z prawdziwą wanilią 1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kier trzcinowy 1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kier spożywczy 1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ekolada gorzka o zawartości minimum 70% miazgi kakaowej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namon mielony 2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żdże 45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żem czarna porzeczka 220 g 100g czarnej porzeczki na 100g produktu zagęszczony sokiem owocowym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żem malinowy 220 g 100g malin na 100 g produktu zagęszczony sokiem owocowym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żem morelowy 220g,100 g moreli na 100 g produktu zagęszczonym sokiem owocowym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żem truskawkowy 220 g 100g truskawek na 100 g produktu, zagęszczony sokiem owocowym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żem wiśniowy 220g,100g wiśni na 100 g produktu, zagęszczony sokiem owocowym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gi suszone bez konserwantów 2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laretka owocowa71g bez sztucznych barwników wiśniow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laretka owocowa71g bez sztucznych barwników truskawkow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laretka owocowa71g bez sztucznych barwników pomarańczow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laretka owocowa71g bez sztucznych barwników cytrynow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laretka owocowa71g bez sztucznych barwników agrestow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erbata malinowa 60 g ekspresowa  (owoc maliny 60%, kwiat hibiskusa, owoc dzikiej róży, aromat naturalny)                   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erbata miętowa ekspresowa 33 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erbata owocowa ekspresowa min 60g owoców bez sztucznych barwników i konserwantów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erbata sypana 100 g jabłkowo-miętowa (jabłko, mięta liście, owoc róży, głogu, tarniny)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kao ekstra ciemne o obniżonej zawartości tłuszczu kakaowego do 10%, 15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gryczana biała 4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jaglana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pęczak 4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jęczmienna 4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jęczmienna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bulgur 4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orkiszowa 3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kuskus 3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a manna 1 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wa zbożowa ekspresowa 147 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etchup700g ( bez cukru min190g pomidorów na 100g produktu)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minek 20 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ska wanilii 3 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ście laurowe 6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bczyk suszony 1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jeranek suszony 14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łazanki 5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typu zacierki 25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pełnoziarnisty 4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karon spaghetti 400 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typu nitki 5 jajeczny 25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z semeliny (pszenica durum) (muszelki)5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z semeliny (pszenica durum) (świderki) 5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z semeliny (pszenica durum) (kokardki ) 5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karon z semeliny (pszenica durum) (pióra) 5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akaron z semeliny (pszenica durum) (spaghetti) 5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ąka pszenna typu 550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ąka ziemniaczana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gdały płatki 1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rele suszone bez konserwantów2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ód naturalny pszczeli nektarowy kwiatowy 1000 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8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s owocowy 100% owoców  jabłko- banan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siona dyni 100g łuskan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</w:t>
            </w:r>
          </w:p>
        </w:tc>
        <w:tc>
          <w:tcPr>
            <w:tcW w:w="2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siona słonecznika 100g łuskan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.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uralna woda mineralna nisko lub średnio mineralizowana  5 litrów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uralny sok tłoczony na zimno ze świeżych owoców i warzyw nieklarowany, niekonserwowany, niesłodzony, nierozcieńczony 5l jabłkow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et jabłkowy 250 m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ej roślinny rafinowany o zawartości kwasów jednonasyconych powyżej 50% i zawartości kwasów wielonasyconych poniżej 40% 1 l rzepakow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iwa z oliwek z pierwszego tłoczenia  750 m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zechy nerkowca 1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zechy włoskie łuskane 1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łeczki kukurydziane naturalne100 g 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ieprz czarny15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prz kolorowy ziarnisty 15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łatki kukurydziane bez dodatku cukru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atki kukurydziane z kakao 5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atki orkiszowe 3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atki owsiane 5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atki owsiane górskie 5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atki pięciu zbóż 400 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</w:t>
            </w:r>
          </w:p>
        </w:tc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atki ryżowe 250 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cier pomidorowy 30% bez substancji konserwujących2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prawa do mięsa bez konserwantów 2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zyprawa do zup bez konserwantów 1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dory krojone w soku pomidorowym w kartonie (pomidory min 60%,sok pomidorowy min 39,9%, bez substancji konserwujących) 5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ynki bez konserwantów 2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ż biały długoziarnisty 4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ż biały długoziarnisty 1 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yż chrupiący naturalny 50 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ż pełnoziarnisty 4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zam naturalny 3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emię lniane 5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k z brzozy 1 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ki jabłkowe 200 ml 100% soku wyciśniętego z owoców bez dodatku cukru i konserwantów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s sojowy 150 m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da oczyszczona 5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ól o obniżonej zawartości sodu (morska)  1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ól o obniżonej zawartości sodu (sodowo-potasowa)  35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liwki suszone bez konserwantów 20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fle owsiane 50 g naturalne bez soli i cukr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fle wafitki ryżowo-zbożowe 56 g naturaln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da źródlana niegazowana 5 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da źródlana niegazowana w butelce z dziubkiem 0,33 l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ele angielskie całe 15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ioła prowansalskie 10 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.</w:t>
            </w:r>
          </w:p>
        </w:tc>
        <w:tc>
          <w:tcPr>
            <w:tcW w:w="2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ek domowy naturalny 500 g butelka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</w:t>
            </w:r>
          </w:p>
        </w:tc>
        <w:tc>
          <w:tcPr>
            <w:tcW w:w="270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urawina bez konserwantów 200g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8"/>
                <w:szCs w:val="28"/>
                <w:lang w:bidi="ar-SA"/>
              </w:rPr>
              <w:t xml:space="preserve">Całkowita wartość brutto w PLN za pakiet 1 </w:t>
              <w:br/>
            </w:r>
            <w:r>
              <w:rPr>
                <w:rFonts w:eastAsia="Times New Roman" w:cs="Arial" w:ascii="Arial" w:hAnsi="Arial"/>
                <w:color w:val="000000"/>
                <w:kern w:val="0"/>
                <w:lang w:bidi="ar-SA"/>
              </w:rPr>
              <w:t>(suma poz. 1 – 113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jestem/śmy związany/i z niniejszą ofertą przez okres 30 dni, licząc od dnia składania ofert podanego </w:t>
        <w:br/>
        <w:t>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1/2021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7:52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1-10-18T11:39:00Z</dcterms:modified>
  <cp:revision>5</cp:revision>
  <dc:subject/>
  <dc:title> </dc:title>
</cp:coreProperties>
</file>