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5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Ryby – pakiet 5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dorsza bez glazury, skóry</w:t>
              <w:br/>
              <w:t xml:space="preserve"> i ośc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miruny bez glazury, skóry</w:t>
              <w:br/>
              <w:t xml:space="preserve"> i 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ilet z sandacza bez glazury, skóry i ośc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orszczuka bez glazury, skóry i ości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soli bez ości glazura 25%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intaja bez glazury, skóry i ośc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łososia  świeży, bez skóry i ości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let z pstrąga świeży, bez skóry i ości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ilet z makreli w pomidorach175 g puszka  (min. 50% ryb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et z makreli w oleju 175 g puszka  (min. 50% ryb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krela wędzona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ńczyk w sosie własnym 175 g puszka kawałki (min. 135 g ryb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>Całkowita wartość brutto w PLN za pakiet 5</w:t>
              <w:br/>
              <w:t>(suma poz. 1 – 12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2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9:28:00Z</dcterms:modified>
  <cp:revision>6</cp:revision>
  <dc:subject/>
  <dc:title> </dc:title>
</cp:coreProperties>
</file>