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e Przedszkole nr 2 </w:t>
        <w:br/>
        <w:t>im. Jana Brzechwy w Knurowie</w:t>
      </w:r>
    </w:p>
    <w:p>
      <w:pPr>
        <w:pStyle w:val="Normal"/>
        <w:ind w:left="4451" w:right="290" w:firstLine="709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Lotników 3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6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6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P-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Mięso, wędliny, drób – pakiet 6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ielęcina, udziec b/k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gotowany z kurczaka bez konserwantów min 70% mięsa 10 g tłuszczu w 100 g produkt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ilet pieczony z indyka bez konserwant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indyka b/k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let z kurczaka b/k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drobiowe min. 93% mięs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łbaski wieprzowe min. 83%mięs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ści wieprzowe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Łopatka wieprzowa bez k/s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ęso wołowe b/k extr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ęso z szynki wieprzowej extra b/k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lędwiczki wieprzow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udzia z kurczaka bez skóry i kośći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udzia z kurczak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lędwica drobiowa bez konserwantów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cje rosołowe z kurczaka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chab bez kości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wieprzowa gotowana bez konserwantów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zynka drobiowa bez konserwantów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ynka wieprzowa naturalna bez konserwantów (wędlina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dka z kurczak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ołowina, szponder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lang w:bidi="ar-SA"/>
              </w:rPr>
              <w:t>Całkowita wartość brutto w PLN za pakiet 6</w:t>
              <w:br/>
              <w:t>(suma poz. 1 – 2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1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3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18T12:09:00Z</dcterms:modified>
  <cp:revision>4</cp:revision>
  <dc:subject/>
  <dc:title> </dc:title>
</cp:coreProperties>
</file>