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SimSun;宋体" w:cs="Arial"/>
          <w:b/>
          <w:b/>
          <w:color w:val="000000"/>
          <w:kern w:val="0"/>
          <w:sz w:val="16"/>
          <w:szCs w:val="18"/>
          <w:lang w:eastAsia="zh-CN" w:bidi="ar-SA"/>
        </w:rPr>
      </w:pPr>
      <w:r>
        <w:rPr>
          <w:rFonts w:eastAsia="SimSun;宋体" w:cs="Arial" w:ascii="Arial" w:hAnsi="Arial"/>
          <w:b/>
          <w:color w:val="000000"/>
          <w:kern w:val="0"/>
          <w:sz w:val="16"/>
          <w:szCs w:val="18"/>
          <w:lang w:eastAsia="zh-CN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e Przedszkole nr 2 </w:t>
        <w:br/>
        <w:t>im. Jana Brzechwy w Knurowie</w:t>
      </w:r>
    </w:p>
    <w:p>
      <w:pPr>
        <w:pStyle w:val="Normal"/>
        <w:ind w:left="4451" w:right="290" w:firstLine="709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Lotników 3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6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8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MP-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Warzywa i owoce – pakiet 8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nas wielkość klasa10-12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rbuz (VI, VII, VIII, IX, X)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na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zylia świeża w doniczc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orówka amerykańsk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twinka 500 g pęczek( V,VI,VII,VII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kuł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skwini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raki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bul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rzan śwież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ciorka 400 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ukinia 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try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osne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yni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a biała drob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a pinto 40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sola szparagowa żółta (VI,VII,VIII)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ch łuska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sz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god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bł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fior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repa (V,VI,VII,VII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biał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czerw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kisz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młoda(V,VI,VI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włos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usta pekińs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iełki brokułu 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lucerny 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rzodkiewki 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ki sojowe 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w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perek zielony pęczek 2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jeranek śwież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ina (V, VI, VII,VIII, IX,X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daryn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g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he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elon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ółt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ęta świeża w doniczc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rele (VII, VII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ktary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kiszo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zielony gruntowe( V,VI,VII,VII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ek małosol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rki zielon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czerw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ziel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pryka żółt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czark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uszka korzeń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truszka zielona natka 45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marańcz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elo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y (V,VI, VII,VIII,IX,X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idory koktajlow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maryn świeży doniczk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ola 2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zodkiewka 200 g pęcze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ałata lodow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łata roszponka 250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łata rzyms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łata ziel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r korzeń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er naciow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zewica czerwon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ja 350 g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czypiorek pęczek 25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iwki (VII, VIII,IX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skawki (V,VI,VII, VII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nogron jas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nogron ciemny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mniaki kubatura 6cm-8cm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mniaki młode (V,VI,VII,VIII)kubatura 6cm-8cm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lang w:bidi="ar-SA"/>
              </w:rPr>
              <w:t>Całkowita wartość brutto w PLN za pakiet 8</w:t>
              <w:br/>
              <w:t>(suma poz. 1 – 81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1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4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19T09:30:00Z</dcterms:modified>
  <cp:revision>6</cp:revision>
  <dc:subject/>
  <dc:title> </dc:title>
</cp:coreProperties>
</file>