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antus 1 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szcz biały naturalny 500 ml butel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ik owocowy, jabłka, banany, maliny,  zawiera: naturalnie występujące cukry bez aromatów, barwników i substancji konserwujących/23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ik owocowy: banany, jabłka, zawiera: naturalnie występujące cukry bez aromatów, barwników i substancji konserwujących/23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suszona 10 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io groszek orkiszowy bez cukru 7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o groszek owsiany bez cukru 7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bez substancji konserwujących 1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o smaku śmietankowym bez cukru i sztucznych barwników bez skrobi modyfikowanej 4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18 g, skład: jabłk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bezglutenowy 250 g (bez glutenu, bez laktozy, bez jajek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ki kukurydziane 100% grysu kukurydzianego bez dod. soli 1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rupki kukurydziane 100% grysu kukurydzianego bez dod. soli 6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bezglutenowe bez cukru 4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owsiane z żurawiną 250 g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zbożowe 300 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o biszkoptowe z nadzieniem truskawkowym 30 g (bez barwników i substancji konserwujących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orka 400 g, puszk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trzcinowy nierafinowany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z prawdziwą wanilią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y 1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mielony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gorzka o zawartości min. 70% miazgi kakaowej -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mleczna z nadzieniem mlecznym, które stanowi 60% produktu 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ekolada mleczna z nadzieniem mlecznym, które stanowi 60% produktu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granulowany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rek jabłko, brzoskwinia (tubka). Składniki: 70% jabłko, 30% brzoskwinia, witamina C/9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serek jabłko, gruszka, malina, jagoda (tubka) Skład: 55% jabłko, 30% gruszka, 10% malina, 5% jagoda witamina C /9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rek Jabłko-mango (tubka) Skład: 86% jabłko, 14% mango, witamina C/ 9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świeże 100 g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czarna porzeczka 220 g (100g czarnej porzeczki na 100g produktu zagęszczony sokiem owocowym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malinowy 220 g (100g malin na 100 g produktu zagęszczony sokiem owocowy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morelowy 220g, (100 g moreli na 100 g produktu zagęszczonym sokiem owocowy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truskawkowy 220 g (100g truskawek na 100 g produktu, zagęszczony sokiem owocowym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wiśniowy 220g, (100g wiśni na 100 g produktu, zagęszczony sokiem owocowym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żem brzoskwiniowy 220g, (100g wiśni na 100 g produktu, zagęszczony sokiem owocowym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łka muszkatołowa 1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malinowa 40 g ekspresowa  (owoc maliny min. 50%, aromat naturalny)                 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erbata truskawkowa 40 g ekspresowa  (truskawka min. 50%, aromat naturalny)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brzoskwiniowa z mango 40 g ekspresowa; tylko naturalne aromaty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z hibiskusa 40 g; tylko naturalne aromaty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z aronii 40 g ekspresowa  (owoc aronii min.  50%, aromat naturalny)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wiśniowa 40 g ekspresowa  (owoc wiśni min. 30%, aromat naturalny)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z owoców leśnych 40 g ekspresowa  (owoce leśne: jagody, poziomki, aronia, jeżyna min. 50%, aromat naturalny)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owe wafelki ryżowe dla niemowląt i małych dzieci/ 3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ao naturalne 100% ciemne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bulgur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biał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sza jęczmienna pęczak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kurydziana 3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skus 3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bezmleczna, wieloowocowa z zawartością najwyższej jakości pszenicy, witamin i składników mineralnych. Bez białek mleka krowiego ani laktozy, 1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błyskawiczna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orkiszowa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ka 8 zbóż (pszenica, jęczmień, żyto, kukurydza, sorgo, ryż, proso, owies) bez dodatku cukru /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szka mleczna pszenno-jaglano-owsiana bez dodatku cukrów i sztucznych barwników/ 21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zka mleczno-wielozbożowa bananowo-pomarańczowa po 12 miesiącu/ 23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wa zbożowa ekspresowa 147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ncentrat pomidorowy 200g 30 % bez sol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 suszony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kurydza konserwowa słodka 2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ska wanilii 3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cie laurowe 7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suszony 10 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250 g - świderk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gryczany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gwiazdki 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literki 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erki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jaglany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500 g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muszelki 50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500 g - świderk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500 g - pióra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karon typu nitki 5 jajeczny 25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typu zacierki 250 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w kształcie ryżu 250 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kukurydziana 1 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rkiszowa pełnoziarnista typu 550 1 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wsi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u 500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ryżow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żytni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dały płatki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ód naturalny pszczeli wielokwiatowy 100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suszone bez konserwantów 1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 owocowy, jabłko, banan 100% owoców bez dodatku cukru i koncentratów słodzących 90-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 owocowy, jabłko, banan, truskawka 100% owoców bez dodatku cukru i koncentratów słodzących 90-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orzechowy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owsiany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ryżowy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sojowy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ka pietruszki suszona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turalny sok tłoczony na zimno nieklarowany, niekonserwowany, niesłodzony, nierozcieńczony 3l - o smaku jabłk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turalny sok tłoczony na zimno nieklarowany, niekonserwowany, niesłodzony, nierozcieńczony 3l - o smaku jabłka i grusz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turalny sok tłoczony na zimno nieklarowany, niekonserwowany, niesłodzony, nierozcieńczony 3l - o smaku wieloowoc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25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lniany tłoczony na zimno, z pierwszego tłoczenia 100% 250 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rzepakowy rafinowany o zawartość. kwasów jednonasyconych powyżej 50% i zawartość kwasów wielonasyconych poniżej 40% 1 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lej z pestek winogron z pierwszego tłoczenia rafinowany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, oryginalna najwyższej jakości z pierwszego tłoczenia 500 m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10 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zechy nerkowca łuskane luz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zechy włoskie łuskane luz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łeczki kukurydziane naturalne 60 g  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słodka 1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ki dyni łuskane luz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ytrynowy 15 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zarny mielony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jaglane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jęczmienne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kukurydziane bez dodatku cukru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muesli owocowe 3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rkiszowe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górskie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pięciu zbóż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ryżowe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midory krojone w soku pomidorowym w puszce (pomidory min 60%,sok pomidorowy min 39,9%, bez substancji  konserwujących) 39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ier pomidorowy 99,7 % 500g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bez konserwantów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yż chrupiący naturalny 5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czerwony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naturalny brązowy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pełnoziarnisty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naturalny 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emię lniane 2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necznik łuskany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 czerwona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 % naturalny jabłkowy 1 l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i owocowe 200 ml (100% soku wyciśniętego z owoców bez dodatku cukru i konserwantów) -jabłko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i owocowe 200 ml (100% soku wyciśniętego z owoców bez dodatku cukru i konserwantów) -multiwitamin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i owocowe 200 ml (100% soku wyciśniętego z owoców bez dodatku cukru i konserwantów) -pomarańcz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i owocowe 200 ml (100% soku wyciśniętego z owoców bez dodatku cukru i konserwantów) -o smaku poziomki, jabłka, aronii i wiśn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suszone bez konserwantów 1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orkiszowe pełnoziarniste 50 g naturalne bez soli c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naturalne bez soli 1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zbożowo-ryżowe 6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6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kukurydziane 6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1,5 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5 l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w butelce z dziubkiem 0,33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1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prowansalskie 1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na bez cukru i substancji konserwujących 1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domowy naturalny bez konserwantów 500 g butelka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1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5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7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45:00Z</dcterms:modified>
  <cp:revision>9</cp:revision>
  <dc:subject/>
  <dc:title> </dc:title>
</cp:coreProperties>
</file>