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2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Nabiał – pakiet 2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naturalny 370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gurt naturalny typ grecki 4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fir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82 % tł 200g extr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ślanka naturalna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świeże pasteryzowane 2% tłuszczu mikrofitrowane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2,0 % karton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3,2 % karton 1 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mascarpone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mascarpone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sałatkowo-kanapkowy Feta 27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twarogowy półtłusty typu krajan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twarogowy świeży rozdrobniony 1 kg w wiaderk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aróg ziarnisty śmietankowy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r żółty niskotłuszczowy w plastrach(wyrób złożony w 100% z tłuszczów zwierzęcych na bazie mleka pasteryzowanego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30 % 25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mietana UHT 18 % 250 ml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mietana 12% 330 g 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2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7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9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46:00Z</dcterms:modified>
  <cp:revision>8</cp:revision>
  <dc:subject/>
  <dc:title> </dc:title>
</cp:coreProperties>
</file>