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lęcina, udziec b/k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gotowany z kurczaka bez konserwantów min. 96% mięsa 10 g tłuszczu w 100 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piersi indyka bez skóry i kości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piersi kurczaka bez skóry i kości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bez kości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min. 96% mięsa i nie więcej niż 10 g tłuszczu w 100 g gotowego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z szynki-min.96 % mięsa i nie więcej niż10g tłuszczu w 100g gotowego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wypatroszony świeży w całości nie rozmraża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Łopatka b/k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0% mięs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so wołowe b/k extr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so z szynki wieprzowej extra b/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dzia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ędwica drobiowa extra min. 96 % mięsa, bez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ędwiczki wieprzowe min.ok.  350g 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extra b/k  odbł. 10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biała drobiowa parzona-96% mięsa i nie więcej niż10g tłuszczu w 100g got. produktu, bez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cielęca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naturalna bez konserwantów-90% mięsa i nie więcej niż 10g tłuszczu w 100g gotowego produktu, bez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pieczona 96 % bez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z indyka, 95% mięsa z fileta z indyka i nie więcej niż 10 g tłuszczu w 100 g produktu, bez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zynka z kurczaka min. 96% mięsa bez MOM, bez glutaminianu sod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c z indyka, b/k,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c z kurczaka b/k,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ina zra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6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7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11:50:00Z</dcterms:modified>
  <cp:revision>10</cp:revision>
  <dc:subject/>
  <dc:title> </dc:title>
</cp:coreProperties>
</file>