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, głęboko mrożona, klasa 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 różyczki, głęboko mrożone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a porzeczka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żółta głęboko mrożona klasa 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, głęboko mrożony klasa 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czarna, głęboko mrożon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różyczki, głęboko mrożony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ka  mini, głęboko mroż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warzywna 7 składnikowa, głęboko mrożona, klasa I(marchew, kalafior, seler korzeń, pietruszka korzeń, groszek zielony, por, fasolka szparagow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 kompotowa, głęboko mrożona,   klasa I (brzoskwinia, śliwka, porzeczka czarna, porzeczka czerwona, aronia, wiśni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, głęboko mrożony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bez pestki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bez szypułek, głęboko mrożone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a drylowana, głęboko mrożona, klasa I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 xml:space="preserve">Całkowita wartość brutto w PLN za pakiet 4 </w:t>
              <w:br/>
              <w:t>(suma poz. 1 – 1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48:00Z</dcterms:modified>
  <cp:revision>7</cp:revision>
  <dc:subject/>
  <dc:title> </dc:title>
</cp:coreProperties>
</file>