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9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Produkty dla niemowląt – pakiet 9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leko modyfikowane w proszku 2,3,4; Mleko 2,3 - mleka następne, dostosowane do potrzeb żywieniowych starszych niemowląt; 4- przeznaczone jest dla dzieci powyżej 2 roku życia. Skład: kompozycja prebiotyków, witaminy niezawierające dodatków zbożowych i glutenu, opakowanie 800g 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modyfikowane w proszku 2,3,4; Mleko 2,3 - mleka następne, dostosowane do potrzeb żywieniowych starszych niemowląt; 4- przeznaczone jest dla dzieci powyżej 2 roku życia. Zawiera m.in. odmineralizowaną serwatkę z mleka w proszku, opakowanie 12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modyfikowane w proszku dla niemowląt 2,3,4; Mleko 2,3 - mleka następne, dostosowane do potrzeb żywieniowych starszych niemowląt; 4- przeznaczone jest dla dzieci powyżej 2 roku życia, opakowanie 35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modyfikowane hipoalergiczne w proszku; Zawiera zhydrolizowane białko oraz składniki odżywcze, opakowanie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woce w tubce: Banan z mango i mlekiem kokosowym/tubka 8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woce w tubce: Jabłko Mango Pomarańcza/ tubka 8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woce w tubce: Banan Jabłko Truskawki Kiwi/tubka 8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woce w tubce: Owoce Leśne z Bananem i Jogurtem/tubka 8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woce w tubce: Truskawki i wiśnie z bananem/tubka 8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woce w tubce: Morele z jabłkiem i gruszką/tubka 8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ka bezmleczna zbożowa jabłko, śliwka po 8 miesiącu/ 18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ki ryżowe z owocami, bezmleczna, bezglutenowa, po 6 m-cu życia malina/ 18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szka mleczna 7 zbóż, zbożowo-jaglana, owocowa, bez dodatku cukru/210g 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9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1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7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52:00Z</dcterms:modified>
  <cp:revision>7</cp:revision>
  <dc:subject/>
  <dc:title> </dc:title>
</cp:coreProperties>
</file>