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klasa 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uz (VI, VII, VIII, IX, X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500 g pęczek( 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czerw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ork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kini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osne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adzuki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Jaś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pinto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szparagowa żółta (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i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uszk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y (VI, 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mu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(V,VI,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łki brokułu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lucerny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ojowe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zielony pęczek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(V, VI, VII,VIII, 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k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(VII, 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woc jeżyny bez kolc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(V,VI, VII,VIII,IX,X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idory koktajl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 g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lodow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ja 35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aragi zielon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(VII, VIII, I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(V,VI,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nogrona jas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a ciem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8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8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51:00Z</dcterms:modified>
  <cp:revision>9</cp:revision>
  <dc:subject/>
  <dc:title> </dc:title>
</cp:coreProperties>
</file>