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onia 2,5 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kiet warzyw (brokuł, kalafior, marchew)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arna porzeczk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żółt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ytki karbowane 2,5 kg do pieczenia w piekarnik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zielony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y mrożone 2,5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  2,5 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luski śląskie z ziemniaków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mrożon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 kostk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 z groszkiem 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owocowa kompotowa 2,5  kg -( wiśnia, jabłko, agrest, śliwka, truskawka, czarna porzeczka, rabarbar)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ogi z serem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ogi ruskie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ożonka wielowarzywna 7 składnikowa 2,5 kg (marchew, fasolka szparagowa, brukselka, groszek, pietruszka, kalafior, seler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pinak rozdrobniony brykiet 2,5 k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a bez szypułek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zywa na patelnię  2,5 kg (kukurydza, papryka, marchew, brokuł, cukinia, fasolka szparagow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acze z mięsem 100% mięs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luski na parze (w op. po 9 szt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4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3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07:36:00Z</dcterms:modified>
  <cp:revision>5</cp:revision>
  <dc:subject/>
  <dc:title> </dc:title>
</cp:coreProperties>
</file>