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SimSun;宋体" w:cs="Arial"/>
          <w:b/>
          <w:b/>
          <w:color w:val="000000"/>
          <w:kern w:val="0"/>
          <w:sz w:val="16"/>
          <w:szCs w:val="18"/>
          <w:lang w:eastAsia="zh-CN" w:bidi="ar-SA"/>
        </w:rPr>
      </w:pPr>
      <w:r>
        <w:rPr>
          <w:rFonts w:eastAsia="SimSun;宋体" w:cs="Arial" w:ascii="Arial" w:hAnsi="Arial"/>
          <w:b/>
          <w:color w:val="000000"/>
          <w:kern w:val="0"/>
          <w:sz w:val="16"/>
          <w:szCs w:val="18"/>
          <w:lang w:eastAsia="zh-CN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im. Feliksa Michalskiego w Knurowie ul. Feliksa Michalskiego 27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szCs w:val="18"/>
        </w:rPr>
        <w:t>44-193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5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ZSP-1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Ryby – pakiet 5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tbl>
      <w:tblPr>
        <w:tblW w:w="100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9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ilet z dorsza bez skóry 5 % glazury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mintaja glazury 5 %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morszczuka 5 % glazur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ilet z soli bez skóry  25% glazur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rela wędzona pakowana próżniowo po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miruny do5% glazury bez skór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uszki rybne 100% filet z ryb białych(mintaj, morszczuk),bez ości, niemielone 3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>Całkowita wartość brutto w PLN za pakiet 5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7)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4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2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19T07:39:00Z</dcterms:modified>
  <cp:revision>5</cp:revision>
  <dc:subject/>
  <dc:title> </dc:title>
</cp:coreProperties>
</file>