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im. Feliksa Michalskiego w Knurowie ul. Feliksa Michalskiego 27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2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1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Nabiał – pakiet 2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naturalny grecki 33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 naturalny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gurt typu greckiego trusk.125g o zaw. cukru&lt;12g w 10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z kawałkami owoców- 150g zaw. cukru&lt;15g w 100g- wiśni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z kawałkami owoców -150g zaw. cukru&lt;15g w 100g - pieczone jabłk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z kawałkami owoców-150g zaw. cukru&lt;15g w 100g -  jagod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z kawałkami owoców-150g zaw. cukru&lt;15g w 100g -  truskaw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er budyniowy mleczny, czekoladowo-waniliowy 4x100g o zaw. cukru &lt; 15g w 100g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fermentowane truskawkowe z L.casei, wit.B6 i D 4x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ło ekstra  200g 82% tłuszcz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ślanka naturalna w kartonie 1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UHT  3,2% w kartonie 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1,5 %  w kartoniku 250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UHT o smaku czekoladowym w kartoniku 200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pój mleczny o smaku brzoskwini z żywymi kulturami bakterii 170g o zaw. cukru &lt; 15g w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mozzarella wiórki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mozzarella mini kulki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żółty pełnotłusty plastry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 twarogowy półtłusty krajanka 1kg         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owocowy wzbogacony w wapń i wit.D 4x50g o zaw. cukru&lt;15g w 100g - wanili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ek owocowy wzbogacony w wapń i wit.D 4x50g o zaw. cukru&lt;15g w 100g - truskawkowy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rek kremowy puszysty w kubku 150 g natural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homogenizowany o smaku śmietankowym 140g o zaw. cukru&lt;15g w porcji 14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rek puszysty o smaku czekolady z dod. wapnia , witamin D,B6, B12 -9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a ukwaszona  12% 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ka UHT  12% 500g w kartoni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wiejski z trusk.150g o zaw. cukru &lt;15g w100g prod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>Całkowita wartość brutto w PLN za pakiet 2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27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4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29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9T07:27:00Z</dcterms:modified>
  <cp:revision>6</cp:revision>
  <dc:subject/>
  <dc:title> </dc:title>
</cp:coreProperties>
</file>