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 120g o zaw. cukru&lt;15g w 100g prod.bez subs.kons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ń czekoladowy bez cukru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śmietankowy bez cukru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ąber susz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bezglutenow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eczka biszkoptowe z nadzieniem mlecznym bez konser. I barw. 3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asteczka biszkoptowe z musem truskawkowym bez kons.i barw. 3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op. 15- 20 g, bez dodatku cukru, soli, tłuszczu, suszone, nie smażone, natural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rupki , pałeczki kukurydziane bez cukru, soli, tłuszczów op 8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rupiący baton granola owsiany z miodem 40g o zaw. cukru 10,4 w porcji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zan tarty ekstra 1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eczka owsiane, maślane z pełnego ziarna owsa 250g o zaw. cukru &lt; niż 15g w 100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astka bezglutenowe bez cukru 450g - owsia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 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70% kakao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suszony granulowa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moreli extra gładki 100%-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truskawka extra gładki 100%-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łka muszkatołow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owoc.-zioł., owoce leśne 100% z kaw.owoc.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malina 100% z kawałkami owoców  6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miętowa 100% liści mięty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erbatniki maślane bez barw. I subs. konser.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kao naturalne 1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(durum gruboziarnista)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sza kukurydzi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a manna 1 k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zurska jęczmienna perłowa średni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wa zbożowa klasyczna bez kofeiny i sztucznych dodatku. w saszetkach147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siel owocowy- cytrynowy 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500g(do przyg.100g zużyto min.120g pomidorów i nie więcej niż 12g sol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ek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tura z wiśni 100% owoców bez dodatku cukru 2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kum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ukurydza konserwowa 28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990g 30% bez konserwantó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oryginal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nitki 2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karon łazanki z pszenicy durum 500g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muszelka mała 100% durum 500g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nitka 250g, 5 jaj. z jajek chowu ściółkowego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 pełne ziarno 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 500g z pszenicy duru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100% pełne ziarno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spaghetti z pszenicy durum 5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gwiazdka jajeczna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5 jajeczny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550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pszczeli 100% naturalny wielokwiatowy 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pestek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5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rzepakowy z pierwszego tłoczenia 1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suszone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ssata przecier pomidorowy bez dod. soli 680g ( 160g pomidorów użyto do wyprod. 100g prod.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dyni łuskane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ziołow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do mleka kukurydziane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do mleka pełnoziarniste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łomyki słodkie 5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curry susz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ż biały długo ziarnisty 1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długoziarnisty brązow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dynka w sosie pomidorowym 1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zam 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necznik łuskany 1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czki100%- pomarańczowe( o zaw. cukru poniżej 10g w 100 ml) poj.20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Multiwitamina 1l bez konser. I dodat.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owocowy 100% 1l- jabłko, bez konser. bez dodatku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k przecierowy- banan, marchew, jabłko 300ml, butelka plastikowa z dzióbkie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 15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sodowo-potasow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sosie własnym-duże kawałki-puszka 1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fle ryżowe naturalne bez dodatku cukrów, soli, tłuszczów op.12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skozmineralizowana mała niegazowana 330ml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skozmineralizowana niegazowana 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oła prowansalskie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Żurawina suszona cała 1kg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śląski żytni na zakwasie  bez konserwantów 0.5l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 5 zbóż z wiśnią i amarantusem 30g o zaw.&lt;15g cukru&lt;0,12g sodu na porcję 30g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pęczak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 rzymski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kukurydzi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y wieloowocowe bez dodatku cukru i subst. Słodzących1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aty tradycyjne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1l naturalny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ytrynowy mielony 2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uszone warzywa 100g naturalne skł.bez dodatku soli, cukru i glutaminianu sodu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ianek suszony 2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suche tortowe  135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kukurydziane bez glutenu i dod. cukru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05)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6:55:00Z</dcterms:modified>
  <cp:revision>5</cp:revision>
  <dc:subject/>
  <dc:title> </dc:title>
</cp:coreProperties>
</file>