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100g( nie więcej niż 15g cukru,0,45 g sodu i 10g tłuszczu w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łka pszenna  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 50g (nie więcej niż 15g cukru, 0,45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wieloziarnista z dodatkiem ziaren słonecznika, siemienia lnianego, płatków owsianych 100g ( nie więcej niż 15g cukru, 0,45g sodu i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 1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 sezamem 80g (nie więcej niż 15g cukru, 0,45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jogurtowe (nie więcej niż 15g cukru, 0,45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 słonecznikowy krojony 7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tostowy  pszenny krojon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pszenno-żytni, duży, krojony 10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graham krojony 6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pełnoziarnisty  krojony 7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orkiszowy krojony 7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budyniem 6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serem 60g (nie więcej niż 15g cukru, 0,04 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ptys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zianki drożdżowe 80g ( nie więcej niż 15g cukru, 0,04g sodu i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35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owsiane z dodatkiem ziaren słonecznika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nie więcej niż 15g cukru, 0,45 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ki z nadzieniem różanym 6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aślany 8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pszenny krojon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60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ffinki z musem owocowym 7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oszek ptys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zianki drożdżowe 80g ( nie więcej niż 15g cukru, 0,04g sodu i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35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owsiane z dodatkiem ziaren słonecznika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nie więcej niż 15g cukru, 0,45 g sodu i 10g tłuszczu w 100g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ki z nadzieniem różanym 60g ( nie więcej niż 15g cukru, 0,04g sodu i 10g tłuszczu w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aślany 8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pszenny krojon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60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ffinki z musem owocowym 7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3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5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7:31:00Z</dcterms:modified>
  <cp:revision>6</cp:revision>
  <dc:subject/>
  <dc:title> </dc:title>
</cp:coreProperties>
</file>