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SimSun;宋体" w:cs="Arial"/>
          <w:b/>
          <w:b/>
          <w:color w:val="000000"/>
          <w:kern w:val="0"/>
          <w:sz w:val="16"/>
          <w:szCs w:val="18"/>
          <w:lang w:eastAsia="zh-CN" w:bidi="ar-SA"/>
        </w:rPr>
      </w:pPr>
      <w:r>
        <w:rPr>
          <w:rFonts w:eastAsia="SimSun;宋体" w:cs="Arial" w:ascii="Arial" w:hAnsi="Arial"/>
          <w:b/>
          <w:color w:val="000000"/>
          <w:kern w:val="0"/>
          <w:sz w:val="16"/>
          <w:szCs w:val="18"/>
          <w:lang w:eastAsia="zh-CN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im. Feliksa Michalskiego w Knurowie ul. Feliksa Michalskiego 27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6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ZSP-1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ięso, wędliny, drób – pakiet 6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czek surowy wędzony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let z piersi indyka surowy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piersi kurczaka surowej pojedynczy bez kości i skó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a krakowska sucha wieprzowa min.80% mięsa (kroj. pak. próżniowo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a krakowska sucha drobiowa min. 80% mięsa (kroj. pak. próżniowo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a szynkowa drobiowa min.80% mięsa (kroj. pak. próżniowo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a śląska wieprzowa min. 90 % mięsa i nie więcej niż 10g tłuszczu w 10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cielęce min. 90% mięsa i nie więcej niż 10g tłuszczu w 10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rcje rosołowe z kaczki bez skóry (korpus, szyja, skrzydła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cje rosołowe z kurczaka bez skó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opatka b/k wieprzow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ówki wieprzowe z szynki  min. 90 % mięsa i nie więcej niż 10g tłuszczu w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ztet pieczony 80% mięsa wp-drob i nie więcej niż 10g tłuszczu w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ęso z szynki cielęcej bez kośc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ab b/k extr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ab cygański 80% mięsa i nie więcej niż 10g tłuszczu w 100g (krojony, pakow. próżniowo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zydełka z kurcza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krzydła z indyk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wieprz., biała, parzona 80% mięsa i nie więcej niż 10g tłuszczu w 100g( krojona, pakow. próżniowo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zynka drobiowa bez glut. sodu  min. 90 % mięsa i nie więcej niż10g tłuszczu w 100g ( kroj. pak.próżniowo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naturalna wp. bez konser. min. 90 % mięsa i nie więcej niż 10g tłuszczu ( kroj.pakow. próżniowo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ęso z szynki wieprzowej b/k.extra kul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dziec z kurczak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ątróbka drobiow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ołowina, łopatka b/k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ołowina, szponder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ebra wieprzowe płat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czek wieprzowy bez kośc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>Całkowita wartość brutto w PLN za pakiet 6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28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4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9T07:45:00Z</dcterms:modified>
  <cp:revision>5</cp:revision>
  <dc:subject/>
  <dc:title> </dc:title>
</cp:coreProperties>
</file>