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6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ięso, wędliny, drób – pakiet 6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indyka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kurczaka bez kości i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lasz wieprz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czek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śląska - min.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sz w:val="14"/>
                <w:szCs w:val="14"/>
              </w:rPr>
              <w:t>     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turystyczna min. 70% mięsa i nie więcej niż10g tłuszczu w 100g got. produktu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sz w:val="14"/>
                <w:szCs w:val="14"/>
              </w:rPr>
              <w:t>  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łbasa z cielęciną min. 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sz w:val="14"/>
                <w:szCs w:val="14"/>
              </w:rPr>
              <w:t>   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cielęce min, 87% mięsa i nie więcej niż 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sz w:val="14"/>
                <w:szCs w:val="14"/>
              </w:rPr>
              <w:t>  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drobiowe  min. 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wieprzowe min. 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  <w:r>
              <w:rPr>
                <w:sz w:val="14"/>
                <w:szCs w:val="14"/>
              </w:rPr>
              <w:t xml:space="preserve">   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czak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opatka cielęca b/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opatka wieprzowa b/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łka  z kurcza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ówki wieprzowe z szynki min.70% mięsa i nie więcej niż 10g 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lędwica sopocka min. 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je rosołow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cygański -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zynka biała parzona-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cielęc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drobiowa min.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naturalnie wędzona min. 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b/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naturalna bez konserwantów min.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ec z indy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ziec z kurcza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ątróbka drobi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łowina zrazowa b/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ołądki z indyka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6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30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5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0T06:39:00Z</dcterms:modified>
  <cp:revision>7</cp:revision>
  <dc:subject/>
  <dc:title> </dc:title>
</cp:coreProperties>
</file>