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  <w:br/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 2,5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kiet jarzyn 450g -brokuł, marchew, por, pietruszka, kalafior, fasolka, sele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mrożon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2,5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  2,5kg -śliwka, truskawka, wiśnia, agres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rchew kostk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 rozdrobnion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bez pestek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e 2,5kg - ziemniaki, marchew, fasolka, brokuł, kukurydz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szczyzna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4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3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7:00Z</dcterms:modified>
  <cp:revision>7</cp:revision>
  <dc:subject/>
  <dc:title> </dc:title>
</cp:coreProperties>
</file>