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grecki 40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gurt naturalny  370g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fir naturalny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ekstra  200g   82% tł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ślanka naturalna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UHT  3,2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warogowy półtłusty       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twarogowy w wiaderku 1l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pełnotłus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pełnotłusty w plastrach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warogowy kubek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waniliow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UHT kulinarna  12%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UHT kulinarna  18% 4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2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4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5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0T06:36:00Z</dcterms:modified>
  <cp:revision>9</cp:revision>
  <dc:subject/>
  <dc:title> </dc:title>
</cp:coreProperties>
</file>