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dorsza bez skóry (glazura do 5%)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ntaja bez skóry (glazura do 5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bez skóry (glazura do 5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morszczuka (glazura do 5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soli bez skóry glazura (do 5%)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5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5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5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0T06:38:00Z</dcterms:modified>
  <cp:revision>7</cp:revision>
  <dc:subject/>
  <dc:title> </dc:title>
</cp:coreProperties>
</file>