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2</w:t>
        <w:br/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J. Kilińskiego 6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3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Pieczywo – pakiet 3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 piaskowa 700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grahamk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maślana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pszenna mała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 zwykł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łka drożdżowa z kruszonką 27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eb bezglutenowy krojony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leb graham krojony 600g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eb kanapkowy krojony 50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eb żytni krojony 7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eb  wieloziarnisty krojony 7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żdżówka z serem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szek ptysiowy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al z sezamem 8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k pszenny krojony 400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3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5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0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0T06:37:00Z</dcterms:modified>
  <cp:revision>9</cp:revision>
  <dc:subject/>
  <dc:title> </dc:title>
</cp:coreProperties>
</file>