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J. Kilińskiego 6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8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Warzywa i owoce – pakiet 8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nanas gat. I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rbuz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anany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orówka amerykańska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otwina pęczek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rokuł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rzoskwinia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uraki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ebula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ebulka zielona 100g gat. I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ukinia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ytryny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osnek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a biała drob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asolka szparagow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ch łuska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ruszka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abłka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alafior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rep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biał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apusta  młoda gat. I okres  V-VII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kwasz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apusta pekińska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apusta włoska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brokułu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rzodkiewki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wi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ek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lina 250g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ndarynki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ngo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ektaryna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kwasz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górek zielony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pryka czerwona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ryka zielo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ieczarki gat.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korze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zielona  natka 4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marańcza gat. I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midor gat. 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midory koktajlowe 500g gat. 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r gat. 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zodkiew biała gat. 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zodkiewka 200g gat. 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ałata lodowa gat. 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ałata zielona 200g gat. 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ler korzeń gat. 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oczewica gat. 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uskawki gat. 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inogrono gat. 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iemniaki gat. I okres IX-IV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iemniaki gat. I okres V-VIII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lang w:bidi="ar-SA"/>
              </w:rPr>
              <w:t>Całkowita wartość brutto w PLN za pakiet 8</w:t>
              <w:br/>
              <w:t>(suma poz. 1 – 56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5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4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0T06:40:00Z</dcterms:modified>
  <cp:revision>8</cp:revision>
  <dc:subject/>
  <dc:title> </dc:title>
</cp:coreProperties>
</file>