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 suszony 100g-bez dodatku soli, cukrów, słodzików, tłuszczów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naturalny 500g butel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 owocowo-orzechowy 25g  (bez cukru lub &lt;10g cukru,  &lt; 0,12sodu na 100g gotowego produkt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szkopty bez cukru 100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bez cukru– produkt bezglutenowy 40g czekoladowy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astka wielozbożowe 3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wielozbożowe 300g  bez cukru kaka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atku soli 1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a - nasiona szałwii hiszpańskiej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20 g bez dodatku cukru, soli, tłuszczy, suszone,</w:t>
              <w:br/>
              <w:t xml:space="preserve"> Niesmażone, natural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owy z prawdziwą wanilią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y - przyprawa orientalna miel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cały w lasce op. 18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min. 70% miazgi kakaowej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uszk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granulowa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wiśniowy  100% owoców, słodzony sokiem 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brzoskwiniowy 100% owoców, słodzony sokiem 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truskawkowy  100% owoców, słodzony sokiem 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100% owoców extra gładki 235g brzoskwinia, obniżona zawartość c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100% owoców extra gładki 235g truskawka, obniżona zawartość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100% owoców extra gładki 235g jabłko, obniżona zawartość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i suszone 100g- 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laretka smak truskawkowy 77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laretka smak cytrynowy 77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smak brzoskwiniowy 77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oździki całe suszone  1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czarna ekspresowa 100 toreb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kspresowa Earl Grey 100 toreb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malin  min 50% owoców, op 54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gruszki i jabłka min. 50% owoców, op 54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ocami czarnej porzeczki i cytryną, min 50% owoców, op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 owoce lasu, min 50% owoców, op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żurawiny, min 50% owoców, op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dzikiej róży, min 50% owoców, op 7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pomarańcza, imbir i pigwa 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ielona cytrusowa 52g, 40 toreb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ir mielony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ao ekstra ciemne 150g- bez dodatku soli, cukrów, słodzików</w:t>
              <w:br/>
              <w:t>Niska zawartość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perłowa drob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(pęczak)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kurydzia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pszen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ka kuskus 3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wa zbożowa expressowa 147g( skład-cykoria, żyt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chup łagodny 315g, 120g pomidorów n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inek mielo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inek cał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30% 200g-bez sol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kos wiórki bez dwutlenku siarki, bez konserwantó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tura z truskawek 100% owoców o obniżonej zawartości cukru 2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ek liofilizowany 16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kum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oryginalny 6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14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 niebieski 100g-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kokardki skład: semolina z pszenicy durum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drobny gwiazdka, skład: semolina z pszenicy durum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literki 500g 100% pszenica duru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skład: mąka makaronowa pszen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drobny muszelki skład: mąka makaronowa pszenna 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nitka domowa 5-jajeczny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Fusilli 400g skład: mąka makaronowa pszenna pełnoziarnis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rurki 400g skład: mąka makaronowa pszenna pełnoziarnis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świdry 400g skład: mąka pszenna makaronowa pełnoziarn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spaghetti 400g skład mąka pszenna makaronowa pełnoziarnis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rurki 400g skład: mąka makaronowa pszenn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spaghetti  500g skład: semolina z pszenicy durum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świdry  500g skład: semolina z pszenicy durum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zacierk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molada wieloowocowa 390g o obniżonej zawartości c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orzechowe min 90% zawartości orzechów bez oleju palmowego, bez soli i bez cukru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nez kielecki bez konserwantów na oleju rzepakowym 7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grycz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rkiszow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wsi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 450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żytni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całe ze skórką 100g - 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płatki 100g-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ód pszczeli naturalny - lipowy 1 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li z czekoladą bez dodatku cukru z orzechami 3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y owocowe 100ml bez dodatku cukru i substancji słodzących oraz</w:t>
              <w:br/>
              <w:t xml:space="preserve"> &lt;0,12 sodu na 100ml środka spożywcz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konserwantów 120g (bez  pestek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migdałowy1L (&lt;10g cukru,&lt; 0,12g sodu, 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kokosowy 1L (&lt;10g cukru,&lt; 0,12g sodu, 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owsiany 1L (&lt;10g cukru,&lt; 0,12g sodu, 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ryżowy 1L (&lt;10g cukru,&lt; 0,12g sodu, 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sojowy 1L (&lt;10g cukru,&lt; 0,12g sodu, 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tka pietruszki liofilizowana 15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25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rzepakowy rafinowany 1 L(kwasy jednonienasycone powyżej 50%, </w:t>
              <w:br/>
              <w:t>Wielonienasycone poniżej 40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 z pierwszego tłoczenia 75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z pestek winogron 1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laskowe bez łupiny 100g-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100g 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włoskie łuskane 100g-bez dodatku soli, cukrów, słodzików, tłuszcz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szki ziemne 100g- prażone bez soli, tłuszczu Felix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ęby pszenne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słodka mielona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wędzona mielona 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ata pomidorowa o niskiej zawartości soli 720ml (zawartość pomidora min. 99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ki z dyni 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zarny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prz czarny w ziarnach 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ziołowy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acje 100g- 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jaglane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bez dodatku cukru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atki kukurydziane o smaku kakao i miodu  500g niska zawartość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ryżowe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łomyki bez cukru 145g - wafle suche 16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pelati – całe bez skóry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do potraw 700g, smak natury 40% warzyw, bez glutaminianu sodu - naturalne składni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prawa kebab-gyros klasyczna 30g, bez sol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zone warzywa 200 g-bez dodatku sol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ynki eko 1kg bez siarczynów, 0,5 % olej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aryn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chrupiący naturalny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ciemn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jasn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1L smak jabłkowy bez dodatku cukru i substancji słodzących oraz  &lt;0,12 sodu na 100ml środka spożywcz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pomarańcz 200ml bez dodatku cukru i substancji słodzących &lt;0,12 sodu na 100ml środka spożywcz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jabłko 200ml bez dodatku cukru i substancji słodzących &lt;0,12 sodu na 100ml środka spożywcz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owocowo-warzywny 300ml bez dodatku cukru i substancji słodzących</w:t>
              <w:br/>
              <w:t xml:space="preserve"> oraz &lt;0,12 sodu na 100ml środka spożywcz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jabłkowy naturalny 100% 300 ml, bezpośrednio tłoczony z jabłek,</w:t>
              <w:br/>
              <w:t xml:space="preserve"> Pasteryzowany, bez dodatku cuk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sojowy jasny 150ml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o obniżonej zawartości sodu (sodowo-potasowa)  3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mianek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z czekoladą deserową 60-6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1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zbożowo-ryżowe 30g 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mineralna niskozmineralizowana niegazowana 0,33l z dziubkie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niegazowana mineralna niskozmineralizowana niegazowana 1,5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5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arno słoneczni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oryginalne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kuchni włoskiej 8g -suszon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kuchni polskiej 8g -suszon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prowansalskie 1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na cała suszona 100g (olej słonecznikowy, cukier trzcinowy, bez konserwantów)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- butelka, tylko naturalne składniki 50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1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5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6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24:00Z</dcterms:modified>
  <cp:revision>13</cp:revision>
  <dc:subject/>
  <dc:title> </dc:title>
</cp:coreProperties>
</file>