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Stefana Batorego 7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2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3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Nabiał – pakiet 2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onik twarogowy min 80% twarogu, 20% czekolad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grecki  400g(skład: mleko, kultury bakter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naturalny 2% 370 ml (skład: mleko, kultury bakterii 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naturalny 2% 150g (skład: mleko, kultury bakterii 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L-casei 4x, lacidofi opakowanie 400g (4x100g) 20mld kultur bakteri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owocowy kubek 150g mniej cukrów  mix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gurt owocowy pitny 250g truskawka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gurt bez laktozy 150g  z truskawką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fir naturalny 500g (skład: mleko, kultury bakter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ło bez laktozy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ło ekstra min. 82% 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sło klarowne 99,8% 50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ślanka naturalna 1L (skład: mleko, kultury bakterii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bez laktozy 1,5%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1,5%  kartonik 200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UHT  pasteryzowane 2,0% 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UHT  pasteryzowane 3,2% 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typu feta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homogenizowany naturalny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homogenizowany waniliowy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mozzarella tarty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 mozzarella 125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 twarogowy półtłusty            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żółty salami (wyrób złożony w 100% z tłuszczów  Zwierzęcych na bazie mleka pasteryzowanego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żółty niskotłuszczowy (wyrób złożony w 100% z tłuszczów  Zwierzęcych na bazie mleka pasteryzowanego) plastry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 twarogowy świeży rozdrobniony 45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a UHT kulinarna 12% 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a UHT kulinarna 18%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a UHT kulinarna kwaśna w kubku  12% 500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a UHT 30% karton 500ml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ziarnisty wiejski lekki śmietankowy 500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ślanka 1l naturalna 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ślanka smakowa 1l truskawka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ślanka smakowa 1l owoce leśne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mascarpone 500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>Całkowita wartość brutto w PLN za pakiet 2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35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6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29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1T11:26:00Z</dcterms:modified>
  <cp:revision>9</cp:revision>
  <dc:subject/>
  <dc:title> </dc:title>
</cp:coreProperties>
</file>