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ukraiński mieszanka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a porzecz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 kostka mrożona bez skóry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750g o obniżonej zawartości tłuszc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god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kurydz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mroż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młoda cała - mini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z groszkie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jarzynowa 450g: 7 składnikowa; marchewka, kalafior, seler korzeń, pietruszka korzeń, groszek zielony, por, fasolka szparag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 450g: brzoskwinia, śliwka, porzeczka czarna, porzeczka czerwona, aronia,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45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 bez pestek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450g: papryka czerwona, kukurydza, brokuł, fasolka szparagowa, ziemniaki, marche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szczyzna słupki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rę (marchew czerwona i żółta, fasola płasko strąkowa, brokuły ) 2,5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4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28:00Z</dcterms:modified>
  <cp:revision>8</cp:revision>
  <dc:subject/>
  <dc:title> </dc:title>
</cp:coreProperties>
</file>