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SimSun;宋体" w:cs="Arial"/>
          <w:b/>
          <w:b/>
          <w:color w:val="000000"/>
          <w:kern w:val="0"/>
          <w:sz w:val="16"/>
          <w:szCs w:val="18"/>
          <w:lang w:eastAsia="zh-CN" w:bidi="ar-SA"/>
        </w:rPr>
      </w:pPr>
      <w:r>
        <w:rPr>
          <w:rFonts w:eastAsia="SimSun;宋体" w:cs="Arial" w:ascii="Arial" w:hAnsi="Arial"/>
          <w:b/>
          <w:color w:val="000000"/>
          <w:kern w:val="0"/>
          <w:sz w:val="16"/>
          <w:szCs w:val="18"/>
          <w:lang w:eastAsia="zh-CN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3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Stefana Batorego 7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4 Knurów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5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ZSP-3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Ryby – pakiet 5.</w:t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dorsza bez skóry(glazura techniczna do 3 %)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łososia- świeży bez skóry i ośc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miruny bez skóry (glazura techniczna do 3 %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morszczuka bez skóry (glazura techniczna do 3 %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makreli w pomidorach 175g puszka (min.50% ryby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osoś wędzony w opakowaniu 20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rela wędzona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uszki rybne - 100% filet z mintaj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uńczyk w sosie własnym 175g kawałki  Puszka (min. 135g ryby)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 xml:space="preserve">Całkowita wartość brutto w PLN za pakiet 5 </w:t>
              <w:br/>
            </w:r>
            <w:r>
              <w:rPr>
                <w:rFonts w:eastAsia="Times New Roman" w:cs="Arial" w:ascii="Arial" w:hAnsi="Arial"/>
                <w:color w:val="000000"/>
                <w:kern w:val="0"/>
                <w:lang w:bidi="ar-SA"/>
              </w:rPr>
              <w:t>(suma poz. 1 – 9)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>
          <w:rFonts w:ascii="Arial" w:hAnsi="Arial" w:eastAsia="SimSun;宋体" w:cs="Arial"/>
          <w:b/>
          <w:b/>
          <w:bCs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6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2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21T11:29:00Z</dcterms:modified>
  <cp:revision>9</cp:revision>
  <dc:subject/>
  <dc:title> </dc:title>
</cp:coreProperties>
</file>