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 10-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buz świeży, twardy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łaż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 świeże od barwy jasnozielonej do jasnożółtej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zylia świeża w doniczce, jasne jędrne liści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winka pęczek 500g, świeża, jędr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5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świeże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bula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zielon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erzy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 zielona, zdrowa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świeży z odcieniem róż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ktyle śwież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nia hokkaido, świeża bez uszkodzeń mech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sola biała drob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sol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jpfrut czerw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szka kl. I, zdrowa jędrna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błka kl. I, zdrowe, jędrne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mu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zdrowy, czysty, bez śladów szkodników i uszkodzeń mech,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zdrowy o barwie kremowej - termin dostaw od V-IX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, zdrowa, czysta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pusta kisz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termin dostaw od V-V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brokuł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fasol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lucerny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słoneczni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groszku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 I, zdrowe, duże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pęcz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kos świeży z dużą ilością zawartości wody kokosowej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i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bezpestkowe, świeże wolne od odgnieceń kl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 świeże, jędrne wolne od odgnieceń i uszkodzeń mech. Kl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 świeża, czysta, jadal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miodowy żółty zdrowy, bez pla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galia, zdrowy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ta świeża w doniczce, ziel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ktaryna śwież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gruntow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 - małosolny słoik 900ml, naturalny smak, bez oc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 gruntowy termin dostaw od V-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 świeże, jasne o zamkniętych kapelusza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arańcze kl.I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termin dostaw od V do X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malin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 op.0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ar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rba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maryn świeży w doniczce, jędrny zielon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pęczek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 biała świeża jędrna - podłuż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 masł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 termin dostaw od V-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oszpon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zym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aw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świe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biał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czerw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emniaki duże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młode od VI do VII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8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9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 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32:00Z</dcterms:modified>
  <cp:revision>10</cp:revision>
  <dc:subject/>
  <dc:title> </dc:title>
</cp:coreProperties>
</file>