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cytrynowa o obniżonej zawartości cukru 7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szkopty o obniżonej zawartości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łka kajzer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razow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łka tarta drob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 sezamem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wieloziarnist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wykł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 1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uża krojona 3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bezglutenow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graham 400g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orkiszowy 400g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razowy 400g 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słonecznikowy 500g 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wieloziarnisty 400g 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zwykły 1kg (krojon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500g  bez polepszaczy 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z  płatkami owsianymi (100g produkty nie może zawierać więcej niż: 15g cukru, 0,12g sodu, 10g tłuszcz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jogurtowe (100g produkty nie może zawierać więcej niż: 15g cukru, 0,12g sodu, 10g tłuszcz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drożdżowe z owocami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ptysiowy o obniżonej zawartości cukru, bez so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aślany(100g produktu nie może zawierać więcej niż:15g cukru, 0,12g sodu, 10g tłuszczu) 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iki drożdżowe z serem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dżemem owocowym 60g (100g produkty nie może zawierać więcej niż: 15g cukru, 0,12g sodu, 10g tłuszcz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ek 70g z nadzieniem owocowym bez lukr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400g-krojo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3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9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27:00Z</dcterms:modified>
  <cp:revision>10</cp:revision>
  <dc:subject/>
  <dc:title> </dc:title>
</cp:coreProperties>
</file>