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Zespół Szkolno – Przedszkolny nr 3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Stefana Batorego 7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4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6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2 dla ZSP-3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Mięso, wędliny, drób – pakiet 6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indyka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kurczaka bez kości, bez skór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iełbasa śląska wieprzowa (70% mięsa, nie więcej </w:t>
              <w:br/>
              <w:t>Niż 10 g tłuszczu w 100g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baski cielęce min 90% mięs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baski drobiowe min. 90% mięs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baski wieprzowe min. 90% mięs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basa z cielęciną (70% mięsa, nie więcej niż</w:t>
              <w:br/>
              <w:t>10g tłuszczu na 100g)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kowska sucha z filetem z kurczaka (min 70% mięsa,</w:t>
              <w:br/>
              <w:t xml:space="preserve"> nie więcej niż 10 g tłuszczu w 100g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czak śwież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Łopatka wieprzowa chud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ęso wołowe bez kości ekstr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ęso mielone z szynki wieprzowej extra 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ęso z szynki wieprzowej extra b/k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ówki 90% mięsa drobiowo-cielęcego, bez osłonki i bez konserwantów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6 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ędwiczka wieprzowa oczyszczo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ab świeży  bez kośc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chab, polędwica sopocka (min 80% mięsa, nie więcej </w:t>
              <w:br/>
              <w:t>Niż 10 g tłuszczu w 100g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ynka z kurcząt -  (90% mięsa, nie więcej niż 10g tłuszczu w 100g) nie więcej niż 10 g tłuszczu w 100g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ynka wieprzowa- biała parzona (min 80% mięsa, nie więcej </w:t>
              <w:br/>
              <w:t>Niż 10 g tłuszczu w 100g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2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ynka naturalna z indyka bez konserwantów</w:t>
              <w:br/>
              <w:t>(80% mięsa, nie więcej niż 10 g tłuszczu w 100g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ynka naturalnie wędzona wieprzowa (min 80% mięsa, </w:t>
              <w:br/>
              <w:t>nie więcej niż 10 g tłuszczu w 100g)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ynkowa wieprzowa- naturalna bez konserwantów</w:t>
              <w:br/>
              <w:t xml:space="preserve">(80% mięsa, nie więcej </w:t>
              <w:br/>
              <w:t>Niż 10 g tłuszczu w 100g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dziec z indyka bez skóry i bez kości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dka z kurcza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dźce z kurczaka bez kości bez skóry 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8"/>
                <w:szCs w:val="28"/>
                <w:lang w:bidi="ar-SA"/>
              </w:rPr>
              <w:t>Całkowita wartość brutto w PLN za pakiet 6</w:t>
              <w:br/>
            </w:r>
            <w:r>
              <w:rPr>
                <w:rFonts w:eastAsia="Times New Roman" w:cs="Arial" w:ascii="Arial" w:hAnsi="Arial"/>
                <w:color w:val="000000"/>
                <w:kern w:val="0"/>
                <w:lang w:bidi="ar-SA"/>
              </w:rPr>
              <w:t>(suma poz. 1 – 26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niniejszą ofertą przez okres wskazany w SWZ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6/2021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3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1-10-21T11:38:00Z</dcterms:modified>
  <cp:revision>10</cp:revision>
  <dc:subject/>
  <dc:title> </dc:title>
</cp:coreProperties>
</file>