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ronia  2,5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mrożony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rożone warzywa 2,5 kg </w:t>
              <w:br/>
              <w:t>3 składnikowe (kalafior brokuł marchew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erwona porzeczk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żółt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2,5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 cała 2,5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eszanka jarzynowa 2,5 kg 7 składnikowa por marchew pietruszka seler groszek kapusta kalafior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kompotowa 2,5 kg (aronia porzeczka śliwka rabarbar brzoskwinia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pinak rozdrobniony brykiet </w:t>
              <w:br/>
              <w:t>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tacze z mięsem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łoszczyzna  4 składniki 2,5kg fasolka szparagowa brokuł kalafior marche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marchewki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mrożony  z marchewką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bez pestek 2,5 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4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8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21T08:07:00Z</dcterms:modified>
  <cp:revision>7</cp:revision>
  <dc:subject/>
  <dc:title> </dc:title>
</cp:coreProperties>
</file>