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indyka bez kośc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 pojedyncz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wieprzowy bez kośc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śląska wieprzowa min 70% mięs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cienkie zaw. Mięsa min 87%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elikatesowe drobiowe zaw. Mięsa min 80%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ki z kurczak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biała parzona min 70% krojo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łbasa Krakowska sucha drobiowa krojo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 z kurcza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ez kośc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 cygański zaw. mięsa min 70%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 bez glutaminianu sodu min70%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cielęcy b/k skóry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chab wieprzowy parzony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bez kości skóry kulka extr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bez kości / mielo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el z indyka naturalny 90%mięsa wędzony bez konserwantów wędli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max10g tłuszczu/100g produktu wędlin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róbka drobiowa z indyk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łowe extra b/k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ztet drobiowy pieczony min 70%mięsa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dła indycze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elikatna z piersi indyka(produkt bezglutenowy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6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25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21-10-19T13:53:00Z</cp:lastPrinted>
  <dcterms:modified xsi:type="dcterms:W3CDTF">2021-10-19T11:53:00Z</dcterms:modified>
  <cp:revision>7</cp:revision>
  <dc:subject/>
  <dc:title> </dc:title>
</cp:coreProperties>
</file>