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-chów wolny wybieg 1PL 63-73  produkt polski z zaznaczoną datą ważności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br/>
              <w:t xml:space="preserve">szt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br/>
              <w:t xml:space="preserve">Całkowita wartość brutto w PLN za pakiet 7 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11:53:00Z</dcterms:modified>
  <cp:revision>7</cp:revision>
  <dc:subject/>
  <dc:title> </dc:title>
</cp:coreProperties>
</file>