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Miejskie Przedszkole nr 7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dr. Floriana Ogana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0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8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7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Warzywa i owoce – pakiet 8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Anana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uz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y klasa 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uły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skwinie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aki świeże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bula biała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bula czerwon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" w:leader="none"/>
              </w:tabs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ni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ryny klasa 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sne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ni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a biała drob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ka szparagowa żółt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łuskany drobny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 klasa 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fior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czerwon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waszon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włosk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wi klasa 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ek 1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na 5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ynki klasa 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le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on żółty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ek kwaszony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ek zielony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żółt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 zielona natka 1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arańcze klasa 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 klasa 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y koktajlowe 5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odkiewka 2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 rukola 2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 zielona masłowa 2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 korzeń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czewica czerwona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piorek 1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wk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ogrono białe klasa 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 średnie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9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epa biał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repa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 roszponka2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iemniaki młode dostawa od    VI-IX m-c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ki zbóż2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cierzyc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czaw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młoda dostawa od VI-IX m-c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ka zielona1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muż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łażan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ori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ówka amerykańska5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elo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ocado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8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64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2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4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08:08:00Z</dcterms:modified>
  <cp:revision>8</cp:revision>
  <dc:subject/>
  <dc:title> </dc:title>
</cp:coreProperties>
</file>