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37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owocowy kubek 150g  O% tłuszczu 10% cukru/100gbrzoskwinia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ekstra  82% tł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ślanka naturalna w kartoniku naturalna  1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2%  1 l -kartoni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kubek duży33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 owocowy kubek smak truskawkowy 1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 krojo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świeży twarogowy 1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kremowy homogenizowany w kubku 1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ziarnisty naturalny 1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ek owocowy bez laktozy  smak owoce lasu150 g     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18% 4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330 kube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śmietankowy plasterki 150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 owocowy kubek  jagodowy1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krojony plasterki w kształcie misia1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typu włoskiego mascarpone 2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klarowane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bez laktozy 1 L 1,5 %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  2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bez laktozy  1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mozzarella  250g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bez laktozy plastry 15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2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4T08:40:00Z</dcterms:modified>
  <cp:revision>7</cp:revision>
  <dc:subject/>
  <dc:title> </dc:title>
</cp:coreProperties>
</file>