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Miejskie Przedszkole nr 7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dr. Floriana Ogana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0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1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7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Artykuły spożywcze – pakiet 1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tbl>
      <w:tblPr>
        <w:tblW w:w="108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41"/>
        <w:gridCol w:w="1583"/>
        <w:gridCol w:w="1583"/>
        <w:gridCol w:w="7"/>
        <w:gridCol w:w="1576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87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36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arszcz biały naturalny w płynie bez konserwantów 500ml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1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kao  ciemne naturalne2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udyń śmietankowy b/konserwantów cukru szt.barwników77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upiące plasterki owoców o smaku  jabłkowym z przecierem truskawkowym bez cukru substancji słodzących2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laty śląskie płatki 22g naturalne b/konserwantów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7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upki pałeczki kukurydzianenaturalne100%kukurydzy</w:t>
              <w:br/>
              <w:t>bez soli tłuszczów cukru 2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biały 1 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</w:t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waniliowy z prawdziwą wanilią 70g  0 %  chemii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mon 2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1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 granulowany 2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2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z kawałkami owoców 100% różne owoce 220g smak truskawki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3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y przyprawa 20g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zt. 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4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zbożowe b/konserwantów 30g (15g cukru /100g produktu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5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ki suszone1 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6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 czarna torebek 100 -1,40 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7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miętowa 20 torebek 40g nie aromatyzowan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8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owocowa  malinowa bez sztucznych aromatów 45g 25 torebek po 100 z każdego smaku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9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ktyle suszone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0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błka suszone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1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sza gryczana biała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2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asza jaglan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3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ęczmienna pęcza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4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sza manna pszenna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5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wa zbożowa naturalna bez substancji słodzących 35 torebe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6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tchup łagodny bez konserwantów 48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7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siel owocowy bez cukru sztucznych barwników 77g truskawkowy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8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kos posypk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9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centrat pomidorowy 99,6% 500g  bez konserwantów0,12 sodu/100g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0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kurydza konserwowa 4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1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ść laurowy 5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2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ranek1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3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bir mielony 2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4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łazanki   5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5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muszelki   4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6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nitka domowa    5-jajeczny 2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7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penne 4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8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świdry   5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9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karon zacierka 2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0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pszenna typ 5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1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ziemniaczana 1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2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szanka studencka 1 kg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3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ód  wielokwiatowy 1 kg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4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owocowy 0,20 l bez dodatku cukru i substancji słodzących bananowo jabłkowy ze słomką kartoni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5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owocowy 100% 1 l naturalny bez konserwantów jabłko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6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pomidorowy  naturalny bez konserwantów100% 1l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7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mineralna n/g  5 L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8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roślinny rafinowany o zawartości kwasów jednonasyconych powyżej 50% i o zawartości kwasów wielonasyconych poniżej 40% 1l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9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wa z oliwek z pierwszego tłoczenia 1L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0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gano 1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1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 włoski ziarno 1 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2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słodka mielona 16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ieprz czarny 2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migdały 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5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śniadaniowe zbożowe naturalne zawierające nie więcej niż 15 g cukrów 10g tłuszczów w 100g produktu gotowego do spożycia1 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6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nerkowca 1 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7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rele suszone bez pestek  bez konserwantów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8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owsiane 0,5 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9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gryczana palon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0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zam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1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ek do pieczenia 3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2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aryn suszony 2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3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suszony2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4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mianek suszony 2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5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ragon 20g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do zup sosów bez konserwantów 1 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7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ynki suszone 1 kg bez konserwantów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8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biały długo ziarnisty 1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9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brązowy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70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rążki ryżowo zbożowe  naturalne 100% (15g cukru w100g) 3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71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ól  o obniżonej zawartości sodu kamienna niejodowana[ sodowo potasowa]  1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72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ól morska naturaln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73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i suszone naturalne nie wędzone bez pestek  luz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74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ryżowe z ziarnami naturalne 100% bez cukru soli tłuszczu1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75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mineralna niegazowana 0,25l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76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arna dyni 1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77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arna słonecznika 1 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78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le angielskie całe 12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79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ina suszona1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80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ek w płynie naturalny z mąki żytniej opakowanie   500 ml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81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ywo lekkie chrupkie typu  graham 22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82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kolada gorzka min 70% zawartości kakao 9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83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ąka jaglana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84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mię lniane 1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85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ąka kukurydziana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86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trzcinowy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8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łatki musli bez dodatku cukru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88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rop klonowy 2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89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kuskus perłowa 1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0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skwinia połówki w syropie bez konserwantów 820 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1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roszek konserwowy bez konserwantów 4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2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y goji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3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kurkuma  1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4</w:t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t jabłkowy 100% naturalny 0,5 L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sło orzechowe 400g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6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zbożowe żurawinowe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7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puder 0,5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8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herbata rumiankowa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9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dla dzieci z rokitnikiem 20 torebe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00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zkopty bezglutenowe 85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01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bezglutenowa ryżowa 0,5 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02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yż do risotta 1 kg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0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bezglutenowy 250g świder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0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retka owocowa pomarańczowa 3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05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nas w puszcze w syropie 565 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06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rki waflowe maślane suche   1 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07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migdałowy bez glutenu-1 l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08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owsiany bez glutenu  - 1 L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09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oncentrat pomidorowy 30% 310g  bez konserwantów0,12 sodu/100g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10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nez  bez konserwantów Omega3  17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11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z jabłek bananów marchwi przecierowy z witaminami źródło błonnika 1 L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12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e świeże 1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13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zamki z miodem bio  27 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14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uchy wafelek oblany czekoladą 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15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ki galaretka w czekoladzie 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16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 czekoladowy do deserów 1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17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uski na parze Buchty bez nadzienia 1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18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glutenowe kluski GNOCCHI 3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19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drobny zwierzaki  5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2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5 owoców w lekkim syropie do deserów 820g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>
          <w:trHeight w:val="735" w:hRule="atLeast"/>
        </w:trPr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1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120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2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11:57:00Z</dcterms:modified>
  <cp:revision>11</cp:revision>
  <dc:subject/>
  <dc:title> </dc:title>
</cp:coreProperties>
</file>