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Miejskie Przedszkole nr 7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dr. Floriana Ogana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0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5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7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Ryby – pakiet 5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mrożony – dorsz, bez skóry ości 5% glazury IQF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mrożony – morszczuk bez skóry ości 5% glazury IQF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uńczyk duże kawałki w sosie własnym 170g 60% ryby 1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rela wędzona 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rożone paluszki panierowane z filetu mintaj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ożona kostka z filetu łososia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5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6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2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08:07:00Z</dcterms:modified>
  <cp:revision>7</cp:revision>
  <dc:subject/>
  <dc:title> </dc:title>
</cp:coreProperties>
</file>