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bez skóry(glazura techniczna do 3 %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- świeży bez skóry i 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orszczuka bez skóry (glazura techniczna do 3 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akreli w pomidorach 170g puszka (min. 80% ryb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soś wędzony w opakowaniu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rela wędzon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kawałku w sosie własnym 175g-</w:t>
              <w:br/>
              <w:t>Puszka (min. 135g ryby)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5 </w:t>
              <w:br/>
              <w:t>(suma poz. 1 – 8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wskazany w SWZ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7:31:00Z</dcterms:modified>
  <cp:revision>11</cp:revision>
  <dc:subject/>
  <dc:title> </dc:title>
</cp:coreProperties>
</file>