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wielkość klasa 10-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wokad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kłaża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świeża w donic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winka pęczek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orówka amerykańsk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 5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e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aki śwież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bula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 zielona pęczek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cierzy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ktyle śwież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biała drob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szparagowa żół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na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jpfrut czerw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ir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rmuż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 delikatesow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y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pusta kwas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młoda termin dostaw od V do V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brokuł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fasol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lucerny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rzodkiewk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słonecznik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groszku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lendra świeża w donic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pęczek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pęczek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li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ndarynki bezpestkow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kuj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ta świeża w donic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o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taryn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gruntowy od V do VI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wa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małosol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żółt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arki klasa 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natka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arańcz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el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malin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koktajlowe op.0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zeczka czar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zeczka czerw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barba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ola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pęczek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aryn świeży w donic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lod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łata ziel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oszponka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zym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nac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aw pęcz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piorek pęczek 2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a duż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o biał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o czerwone klasa 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emniaki duże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 młode od VI do VIII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8 </w:t>
              <w:br/>
              <w:t>(suma poz. 1 – 95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9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1-07T09:26:00Z</dcterms:modified>
  <cp:revision>13</cp:revision>
  <dc:subject/>
  <dc:title> </dc:title>
</cp:coreProperties>
</file>