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 400 ml (skład: mleko, kultury bakterii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r mleczno-orzechowy 6x5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naturalny 2% 400 ml (skład: mleko, kultury bakterii 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owocowy  malin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fir naturalny 400g (skład: mleko, kultury bakter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bez laktoz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min. 82%  20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klarowne 99,8% 500g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ślanka naturalna 1L (skład: mleko, kultury bakterii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bez laktozy 1,5%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 1,5% 200ml ze słomk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2,0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leko lacidofilne 20mld. Kultur bakterii L,casei 4x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pasteryzowane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typu fet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waniliowy w saszetce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vege roślinny 1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bez laktozy 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mascarpone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homogenizowany naturalny 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mozzarel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niskotłuszczowy (wyrób złożony w 100% z tłuszczów  Zwierzęcych na bazie mleka pasteryzowanego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świeży rozdrobniony 4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ogurt typu islandzkiego naturalny wanili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 12% 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kulinarna 18%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waróg ziarnisty śmietankowy 200g  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bidi="ar-SA"/>
              </w:rPr>
              <w:t xml:space="preserve">Całkowita wartość brutto w PLN za pakiet 2 </w:t>
              <w:br/>
              <w:t>(suma poz. 1 – 28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7:15:00Z</dcterms:modified>
  <cp:revision>11</cp:revision>
  <dc:subject/>
  <dc:title> </dc:title>
</cp:coreProperties>
</file>