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12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im. Janusza Korczaka 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Armii Krajowej 5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4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MP-1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453"/>
        <w:gridCol w:w="1583"/>
        <w:gridCol w:w="9"/>
        <w:gridCol w:w="1574"/>
        <w:gridCol w:w="1583"/>
        <w:gridCol w:w="9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naturalny 500g butelka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 owocowo-orzechowy 40g składniki zbożowe: 36% płatki owsiane pełnoziarniste 24%, mąka kukurydziana, mąka ryżowa, żurawina suszona cięta 18%, żurawina 51%, olej słonecznikowy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 groszek orkiszowy bez cukru 7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 cukru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zoskwinie połówki w lekkim syropie 820g, puszka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waniliowy bez cukru produkt bezglutenowy 40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iastka wielozbożowe 300g: mąka pszenna 36%, pszenna pełnoziarnista 6,1%, mąka żytnia 2%, </w:t>
              <w:br/>
              <w:t>mąka jęczmienna 1%, pełnoziarniste płatki: owsiane 19,4%, orkiszowe 1%, nierafinowany cukier trzcinowy, olej słonecznikowy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atku soli 1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20 g bez dodatku cukru, soli, tłuszczy, suszone,</w:t>
              <w:br/>
              <w:t xml:space="preserve"> Niesmażone, naturaln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kier biały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owy z prawdziwą wanilią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uszka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ocno gorzka 80%  miazgi kakaowej 8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>
          <w:trHeight w:val="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100g świeże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żem extra gładki truskawkowy 100% owoców 235g, składniki pochodzą z owoców bez kawałków owoców! Bez pestek! Cukry pochodzą tylko z owoców źródło witaminy C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żem extra gładki brzoskwiniowy 100% owoców 235g, składniki pochodzą z owoców bez kawałków owoców! Bez pestek! Cukry pochodzą tylko z owoców źródło witaminy C 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żem extra gładki malinowy 100% owoców 235g, składniki pochodzą z owoców bez kawałków owoców! Bez pestek! Cukry pochodzą tylko z owoców źródło witaminy C 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i suszone 100g- 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ros przyprawa sypka 3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 truskawkowa bez sztucznych barwników i konserwantów 71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czarna ekspresowa 100 torebka 2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erbata expresowa 20 x2,7g sztuk  z owcami malin 60%, kwiat hibiskusa, owoc dzikiej róży, aromat naturalny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Herbata expresowa 20x2,7g sztuk z owcami jagód 60%dużych kawałków owoców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owa 20x2,7g sztuk z czarnej porzeczki 60%, duże kawałki owoców 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owa 20x2,7g  sztuk  z owcami owoców leśnych 60% dużych kawałków owoców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owa 20x2,7g sztuk  z owcami żurawiny 100% dużych kawałków owoców 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owa 20x2,7g  sztuk z suszu owocowego z owcami truskawki 100% dużych kawałków owoców 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xpresowa 20x2,7g sztuk z suszu owocowego z owcami hibiskusa 100% dużych kawałków owoców 5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zielona expresowa 20 x2g sztuk 4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akao ekstra ciemne150g- bez dodatku soli, cukrów, słodzików, </w:t>
              <w:br/>
              <w:t>Niska zawartość tłuszczów kakaowego 10-12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500g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sza gryczana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(drobna)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kurydzian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pszenna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ka kuskus 3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expresowa 147g( skład-cykoria, żyto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tchup łagodny 315g, 120g pomidorów na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bir mielony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centrat pomidorowy 30% 200g-bez soli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tura z truskawek 100% owoców bez cukru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rem do smarowania z orzechami laskowymi(13%) i kakao 3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kuma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oryginalny 6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4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kokardka 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aron kokard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a domowa 5-jajeczny semolina z pszenicy durum , woda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Fusilli skład: semolina ze 100% pełnego ziarna pszenicy durum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rurki skład: semolina ze 100% pełnego ziarna pszenicy durum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świdry skład: semolina ze 100% pełnego ziarna pszenicy durum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spaghetti skład: semolina ze 100% pełnego ziarna pszenicy durum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rurki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 500g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ry  500g skład: semolina z pszenicy durum , woda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typu zacierka 250g  semolina z pszenicy durum , woda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sło orzechowe 350g, w wersji "smooth" idealnie zmielone na gładko orzechy ziemne 90%, oleje roślinne rzepakowy, słonecznikowy, sól,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gryczan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rkiszow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owsian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 500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żytnia 1 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100g-bez dodatku soli, cukrów, słodzików, tłuszczów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pszczeli naturalny lipowy 1 litr</w:t>
              <w:br/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li różne rodzaje bez dodatku cukru 3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wieloowocowy kremowa konsystencja 100ml bez dodatku cukru i substancji słodzących, 0g soli, błonnik z owoców , witamina C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konserwantów 1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siona chia 250g(nasiona szałwii hiszpańskiej produkt bezglutenowy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kukurydziany 1L (&lt;10g cukru,&lt; 0,12g sodu,bez słodzików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migdałowy1L woda, migdały 2%, sól morska, 100% roślinny, nie zawiera laktozy, bezglutenowy, wapń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kokosowy 1Lwoda, krem kokosowy z wodą 7%, woda kokosowa 2,6%, wapń, naturalny aromat kokosowy, sól morska, witaminy B12, D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owsiany inka 1L woda, owies10%, olej słonecznikowy, sól morska, witamina E, witamina B6, B2, A, D,B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ój sojowy 1L niesłodzony, 100% naturalnie roślinny, woda, soja 8,7%, wapń, sól morska, witaminy B2, B12, D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25o m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rzepakowy rafinowany 1 L(kwasy jednonienasycone powyżej 50%, </w:t>
              <w:br/>
              <w:t>Wielonienasycone poniżej 40%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750m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gano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laskowe bez łupiny 100g-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bez łupiny 100g 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włoskie łuskane 100g-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zeszki ziemne bez łupiny 100g- prażone bez soli, tłuszczu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ęby pszenne 1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mielona wędzona 15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pryka słodka mielona 15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rojone bez skóry w soku pomidorowym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ssata pomidorowa 720ml- bez cukru, przecier pomidorowy 99%, kwas cytrynowy,</w:t>
              <w:br/>
              <w:t xml:space="preserve"> bez soli, pasteryzowany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ywo lekkie pełnoziarniste bez dodatku cukru 170g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tki z dyni 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ziołowy ziarnist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czarny mielony 2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tacje 100g-bez łupin bez dodatku soli, cukrów, słodzików, tłuszczów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do mleka bezglutenowe 1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jaglane 2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rkiszowe 3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pszenne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2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yprawa do potraw 150g, składniki sól morska, warzywa suszone40%, marchew, cebula, ziemniak, korzeń i natka pietruszki, korzeń lubczyku, czosnek, seler, por, kapusta, pomidor, papryka czerwona słodka, pasternak, pieprz czarny, kurkuma, oliwa z oliwek z pierwszego tłoczenia najwyższej jakości bez dodatku glutaminianu monosodowego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zone warzywa 200 g-bez dodatku soli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15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k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ciemny 4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jasny 5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100% 1L multiwitamina : soki 100% w zmienionych proporcjach z zagęszczonych soków i przecierów z jabłek 57%, marchew 12%, pomarańcz 7,4%, ananas 7%, mango 7%, banan 3,5%, kiwi, brzoskwinia 0,4%, zawartość soków i przecierów 100%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jabłko mięta butelka plastikowa 500ml , bez konserwantów,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k 100% wieloowocowy 200ml kartonik,  bez dodatku cukru i substancji słodzących oraz jabłkowy 79%, winogron 9%, aronia 4%, wiśnia 3%, czarna porzeczka 4%, truskawka 1%, malina 1%</w:t>
              <w:br/>
              <w:t>&lt;0,12 sodu na 100ml środka spożywczego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k 100% owocowo-warzywny 300ml sok jabłkowy z zagęszczonego soku 57%, przecier z marchwi 37%, malin 4%, jabłek 2%, witamina C, bez dodatku cukru, cukry występują naturalnie, butelka plastikowa z dziubkiem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jabłkowy naturalny 100% 5l, bezpośrednio tłoczony z miazgi  jabłek bez udziału enzymów, Filtrowany, pasteryzowany, , bez dodatku jakichkolwiek substancji dodatkowych. </w:t>
              <w:br/>
              <w:t xml:space="preserve"> Pasteryzowany, bez dodatku cukru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150m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o obniżonej zawartości sodu (sodowo-potasowa)  35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ianek 1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suche podpłomyki bez dodatku cukru 145g(16 sztuk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13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ryżowe w czekoladzie deserowej  65g(błonnik, czekolada deserowa 48%, ryż brązowy 52%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o-ryżowe 30g bez dodatku soli, cukrów, słodzików, tłuszczów, mąka pszenna, mąka ryżowa, sól morska, olej rzepakowy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mineralna niskozmineralizowana niegazowana 0,33l z dziubkiem bez blokady niekape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niegazowana mineralna niskozmineralizowana niegazowana 1,5l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L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arno słonecznika 100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oryginalne 15g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g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- butelka, tylko naturalne składniki 500g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1 </w:t>
              <w:br/>
              <w:t>(suma poz. 1 – 134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89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27T06:39:00Z</dcterms:modified>
  <cp:revision>10</cp:revision>
  <dc:subject/>
  <dc:title> </dc:title>
</cp:coreProperties>
</file>