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indyk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 i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wieprzowy bez kości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ełbasa śląska (90% mięsa wieprzowego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o-drobiowe  min 87% mięsa drobiowo-cielęcego</w:t>
              <w:br/>
              <w:t xml:space="preserve"> bez osłonek, naturalne przyprawy, obniżona zawartość tłuszcz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min. 90% 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90% mię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z cielęciną (90% mięsa, nie więcej niż</w:t>
              <w:br/>
              <w:t>10g tłuszczu na 100g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kowska sucha-drobiowa (90% mięsa,</w:t>
              <w:br/>
              <w:t xml:space="preserve"> 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wołowe bez kości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udźca z indyka bez skóry i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z szynki wieprzowej extra b/k kul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ki drobiowe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ab cygański (9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- bez glutaminianu sodu (90% mięsa, nie więcej niż 10g tłuszczu w 100g)</w:t>
              <w:br/>
              <w:t>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ynka drobiowa- biała parzona (9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a drobiowa bez konserwantów</w:t>
              <w:br/>
              <w:t>(90% mięsa, nie więcej niż 10 g tłuszczu w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ynka drobiowa naturalnie wędzona (90% mięsa, </w:t>
              <w:br/>
              <w:t>nie więcej 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- naturalna bez konserwantów</w:t>
              <w:br/>
              <w:t xml:space="preserve">(90% mięsa, nie więcej </w:t>
              <w:br/>
              <w:t>Niż 10 g tłuszczu w 100g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z kurczą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ka z kurczaka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6 </w:t>
              <w:br/>
              <w:t>(suma poz. 1 – 2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7:33:00Z</dcterms:modified>
  <cp:revision>9</cp:revision>
  <dc:subject/>
  <dc:title> </dc:title>
</cp:coreProperties>
</file>