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piaskowa 700g (100g produkty nie może zawierać więcej niż: 15g cukru, 0,12g sodu, 10g tłuszczu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kajzerk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wieloziarnist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tar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grahamk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maśl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wykła 1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bezglutenow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leb graham 400g bez polepszaczy </w:t>
              <w:br/>
              <w:t>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leb orkiszowy 300 g  bez polepszaczy </w:t>
              <w:br/>
              <w:t>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leb razowy 400g  bez polepszaczy </w:t>
              <w:br/>
              <w:t>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leb słonecznikowy 500g  bez polepszaczy </w:t>
              <w:br/>
              <w:t>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leb wieloziarnisty 400g  bez polepszaczy </w:t>
              <w:br/>
              <w:t>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zwykły 1kg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 400g  bez polepszaczy  I środków konserwujących (kroj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kruche z  płatkami owsianymi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marchewkowe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 maślany80g( produktu nie może zawierać więcej niż: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ączek 50g bez cukru bez nadzienia(nie więcej niż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z dżemem owocowym 60g (100g produkty nie może zawierać więcej niż: 15g cukru, 0,12g 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 400g-krojony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3 </w:t>
              <w:br/>
              <w:t>(suma poz. 1 – 22)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9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7T07:27:00Z</dcterms:modified>
  <cp:revision>10</cp:revision>
  <dc:subject/>
  <dc:title> </dc:title>
</cp:coreProperties>
</file>