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dorsza 300-600 g, bez skóry, bez glazury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300-600g, bez skóry, bez glazury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ntaja 150-250 g, bez skóry, bez glazury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morszczuka 300-600 g, bez skóry, bez glazury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łososia norweskiego, klasa 1, ze skórą, bez glazury, Trym D, 1,0-1,6 kg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łososia świeży, bez skóry i ości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et z pstrąga świeży, bez skóry i ości 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ędwiczki z dorsza 300 g, bez skóry, bez glazury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ela w pomidorach 175 g puszka  (min. 50% ryby)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uńczyk w kawałkach w sosie własnym 170 g puszka kawałki (min. 120 ryby)</w:t>
            </w:r>
          </w:p>
        </w:tc>
        <w:tc>
          <w:tcPr>
            <w:tcW w:w="15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5 </w:t>
              <w:br/>
              <w:t>(suma poz. 1 – 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ascii="Trebuchet MS" w:hAnsi="Trebuchet MS" w:eastAsia="Times New Roman" w:cs="Times New Roman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9:10:00Z</dcterms:modified>
  <cp:revision>10</cp:revision>
  <dc:subject/>
  <dc:title> </dc:title>
</cp:coreProperties>
</file>