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 Żłobek „Kraina Maluszka”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Wiosenna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3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Ż w Knurowie”                  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Pieczywo – pakiet 3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Babka piaskowa 700 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pszenno-żytnia  wek 400g (100g produktu nie może zawierać więcej niż:15g cukru, 0,45sodu,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maślana; skład: mąka pszenna, waga: 50 g (100 g produktu nie może zawierać więcej niż: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zwykła; skład: mąka pszenna; waga: 80 g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łka drożdżowa 350 g (100 g produktu nie może zawierać więcej niż: 15 g cukru, 0,45 g sodu, 10 g tłuszczu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łka drożdżowa 500 g (100 g produktu nie może zawierać więcej niż: 15 g cukru, 0,45 g sodu, 10 g tłuszczu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graham; skład: mąka pszenna graham, mąka pszenna; waga: 400g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naturalny na zakwasie, bez dodatku drożdży oraz mleka waga: ok. 300 g (100 g produktu nie może zawierać więcej niż: 15 g cukru, 0,12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leb orkiszowy na zakwasie; skład: mąka pszenna, orkiszowa, razowa, ziarna dyni lub sezamu lub siemienia lnianego; waga: 300 g (100 g produktu nie może zawierać więcej niż: 15 g cukru, 0,12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pszenno-żytni krojony; skład: mąka pszenna, żytnia; waga: ok. 500 g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pszenno-żytni krojony; skład: mąka pszenna, żytnia; waga:1000 g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razowy; skład: mieszana mąka razowa; waga: 400g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słonecznikowy; skład: mąka pszenna, żytnia, słonecznik; waga: 500 g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żytni pełnoziarnisty; skład: mąka żytnia pełnoziarnista; waga: 400 g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żytni; skład: mąka żytnia, na zakwasie, bez konserwantów, bez polepszaczy; waga: 500 g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iasteczka kruche z ziarnami słonecznika (100 g produktu nie może zawierać więcej niż: 15 g cukru, 0,45 g sodu, 10 g tłuszczu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iasteczka kruche z orzechami (100 g produktu nie może zawierać więcej niż: 15 g cukru, 0,45 g sodu, 10 g tłuszczu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iastka kruche z dodatkiem płatków owsianych i ziaren słonecznika (100 g produktu nie może zawierać więcej niż: 15 g cukru, 0,45 g sodu, 10 g tłuszczu bez izomerów trans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rożdżówka (100g produktu nie może zawierać więcej niż: 15g cukru, 0,45g sodu, 10g tłuszczu bez izomerów trans) - 60g - z serem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ówka (100g produktu nie może zawierać więcej niż: 15g cukru, 0,45g sodu, 10g tłuszczu bez izomerów trans) - 60g - z jabłkam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ale pszenno - żytnie maślane waga:80g (100g produktu nie może zawierać więcej niż : 15g cukru, 0,45g sodu, 10g tłuszczu)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o drożdżowe z jabłkami (100 g produktu nie może zawierać więcej niż: 15 g cukru, 0,45 g sodu, 10 g tłuszczu bez izomerów trans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3 </w:t>
              <w:br/>
              <w:t>(suma poz. 1 – 22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4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0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26T09:06:00Z</dcterms:modified>
  <cp:revision>10</cp:revision>
  <dc:subject/>
  <dc:title> </dc:title>
</cp:coreProperties>
</file>