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 Żłobek „Kraina Maluszka”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Wiosenna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8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Ż w Knurowie”                  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Warzywa i owoce – pakiet 8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Ananas klasa I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buz (VI, VII, VIII, IX, X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wokad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y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ylia śwież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rówka amerykańsk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winka 500 g pęczek( V,VI,VII,VI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skwinie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aki czerwon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zan śwież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ciorka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ukinia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tryny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osnek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ni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a adzuki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a biała Jaś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a szparagowa żółta (VI,VII,VI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szki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bir śwież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błka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agody (VI, V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rmuż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repa (V,VI,VII,VI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biał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kwasz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biała młoda (V,VI,V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pekiń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wło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wi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ek zielony pęczek 4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czyk śwież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eranek śwież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ina (V, VI, VII,VIII, IX,X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arynki k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g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on żółt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ta śwież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le (VII, VI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ktaryna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kwasz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zielony (V,VI,VII,VI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ziel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woc jeżyny bez kolców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żółt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korzeń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zielona natka 4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arańcza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el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y (V,VI, VII,VIII,IX,X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y koktajlow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ol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odkiewka 200 g pęcze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łata lodow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zielo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r korze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r naci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oczewic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ypiorek pęczek 25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na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i (VII, VIII, IX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i (V,VI,V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ogrona jasne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ogrona ciemne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niaki (V,VI,VII,VI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7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niaki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8 </w:t>
              <w:br/>
              <w:t>(suma poz. 1 – 75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4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15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26T09:17:00Z</dcterms:modified>
  <cp:revision>3</cp:revision>
  <dc:subject/>
  <dc:title> </dc:title>
</cp:coreProperties>
</file>