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 Żłobek „Kraina Maluszka”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Wiosenna 1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spacing w:before="227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1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Ż w Knurowie”                  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Artykuły spożywcze – pakiet 1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10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583"/>
        <w:gridCol w:w="1583"/>
        <w:gridCol w:w="9"/>
        <w:gridCol w:w="1574"/>
        <w:gridCol w:w="1583"/>
        <w:gridCol w:w="9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Agar 100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antus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szcz biały naturalny 500 ml butelka, bez konserwantów, regulatorów kwasowości i przeciwutleniacz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nik owocowy, jabłka, banany, maliny,  zawiera: naturalnie występujące cukry bez aromatów, barwników i substancji konserwujących/23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nik owocowy: banany, jabłka, zawiera: naturalnie występujące cukry bez aromatów, barwników i substancji konserwujących/23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suszona 10 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o groszek orkiszowy bez cukru 7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o groszek owsiany bez cukru 7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ń o smaku śmietankowym bez cukru i sztucznych barwników bez skrobi modyfikowanej 4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tarta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sy jabłkowe 18 g, skład: jabłk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bezlglutenowy 250 g (bez glutenu, bez laktozy, bez jajek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upki kukurydziane 100% grysu kukurydzianego bez dod.soli 1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upki kukurydziane 100% grysu kukurydzianego bez dod.soli 6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bezglutenowe bez cukru 13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owsiane naturalne 138 g, w składzie produkty pochodzące z pełnego ziarna owsa 64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zbożowe 3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o biszkoptowe z nadzieniem truskawkowym 30 g (bez barwników i substancji konserwujących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ciorka 400 g, pusz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biały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trzcinowy nierafinowany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z prawdziwą wanilią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y 2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mon mielony 1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gorzka o zawartości min. 70% miazgi kakaowej -1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ekolada mleczna z nadzieniem mlecznym, które stanowi 60% produktu 1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mleczna z nadzieniem mlecznym, które stanowi 60% produktu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erek jabłko, brzoskwinia (tubka). Składniki: 70% jabłko, 30% brzoskwinia, witamina C/9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erek jabłko, gruszka, malina, jagoda (tubka) Skład: 55% jabłko, 30% gruszka, 10% malina, 5% jagoda witamina C /9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erek Jabłko-mango (tubka) Skład: 86% jabłko, 14% mango, witamina C/ 9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e świeże 1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czarna porzeczka 220 g (100g czarnej porzeczki na 100g produktu zagęszczony sokiem owocowym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malinowy 220 g (100g malin na 100 g produktu zagęszczony sokiem owocowym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żem morelowy 220g, (100 g moreli na 100 g produktu zagęszczony sokiem owocowym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truskawkowy 220 g (100g truskawek na 100 g produktu, zagęszczony sokiem owocowym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wiśniowy 220g, (100g wiśni na 100 g produktu, zagęszczony sokiem owocowym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brzoskwiniowy 220g, (100g brzoskwiń na 100 g produktu, zagęszczony sokiem owocowym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w proszku z agarem 45g bezgluten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ałka muszkatołowa 1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erbata malinowa 40 g ekspresowa  (owoc maliny min. 50%, aromat naturalny)                  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truskawkowa 40 g ekspresowa  (truskawka min. 50%, aromat naturalny)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erbata brzoskwiniowa z mango 40 g ekspresowa; tylko naturalne aromaty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z hibiskusa 40 g; tylko naturalne aromaty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z aronii 40 g ekspresowa  (owoc aronii min.  50%, aromat naturalny)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wiśniowa 40 g ekspresowa  (owoc wiśni min. 30%, aromat naturalny)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z owoców leśnych 40 g ekspresowa  (owoce leśne: jagody, poziomki, aronia, jeżyna min. 50%, aromat naturalny)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łkowe wafelki ryżowe dla niemowląt i małych dzieci/ 3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ao naturalne 100% ciemne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bulgur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gryczana biał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agl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 pęczak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kurydziana 3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skus 3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manna błyskawiczna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orkiszowa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wa zbożowa ekspresowa 147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pomidorowy 200g 30 % bez sol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ska wanilii 3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ście laurowe 7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suszony 1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suszony 1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bezglutenowy 400 g - świder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gwiazdki 2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literki 2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świderki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jaglany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łazanki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muszelki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500 g - świder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500 g - piór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typu nitki 5 jajeczny 2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typu zacierki 2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w kształcie ryżu 2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kukurydzi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orkiszowa pełnoziarnista typu 550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pszenna typu 500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ziemniacz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dały płatki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ód naturalny pszczeli wielokwiatowy 100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 owocowy, jabłko, banan 100% owoców bez dodatku cukru i koncentratów słodzących 90-100 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 owocowy, jabłko, banan, truskawka 100% owoców bez dodatku cukru i koncentratów słodzących 90-1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orzechowy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pój owsiany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ka pietruszki suszona 1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alny sok tłoczony na zimno nieklarowany, niekonserwowany, niesłodzony, nierozcieńczony 3l - o smaku jabłkowy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alny sok tłoczony na zimno nieklarowany, niekonserwowany, niesłodzony, nierozcieńczony 3l - o smaku jabłka i grusz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alny sok tłoczony na zimno nieklarowany, niekonserwowany, niesłodzony, nierozcieńczony 3l - o smaku jabłko, marchew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t jabłkowy 25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rzepakowy rafinowany o zawart. kwasów jednonasyconych powyżej 50% i zawart. kwasów wielonasyconych poniżej 40%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z pestek winogron z pierwszego tłoczenia rafinowany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wa z oliwek, oryginalna najwyższej jakości z pierwszego tłoczenia 50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gano 1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łeczki kukurydziane naturalne 60 g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słodka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tki dyni łuskane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cytrynowy 1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ieprz czarny mielony 1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jaglane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jęczmienne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kukurydziane bez dodatku cukru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muesli owocowe 3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wsiane górskie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pięciu zbóż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ryżowe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krojone w soku pomidorowym w puszce (pomidory min 60%,sok pomidorowy min 39,9%, bez subst. konserwujących) 39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cier pomidorowy 99,7 % 500g bez konserwant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ynki bez konserwantów bio, 17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iały długoziarnisty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yż chrupiący naturalny 5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czerwony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am naturalny 1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mię lniane 2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necznik łuskany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ewica czerwona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 % naturalny jabłkowy 1 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i owocowe 200 ml (100% soku wyciśniętego z owoców bez dodatku cukru i konserwantów) -jabłk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i owocowe 200 ml (100% soku wyciśniętego z owoców bez dodatku cukru i konserwantów) -multiwitami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i owocowe 200 ml (100% soku wyciśniętego z owoców bez dodatku cukru i konserwantów) -pomarańcz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zbożowo-ryżowe 4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ryżowe 4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kukurydziane 4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źródlana niegazowana 1,5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źródlana niegazowana 5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źródlana niegazowana w butelce z dziubkiem 0,33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e angielskie całe 1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oła prowansalskie 1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 domowy naturalny bez konserwantów, regulatorów kwasowości i przeciwutleniaczy, 500 g butelka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1 </w:t>
              <w:br/>
              <w:t>(suma poz. 1 – 129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ascii="Arial" w:hAnsi="Arial" w:eastAsia="SimSun;宋体" w:cs="Arial"/>
          <w:i/>
          <w:i/>
          <w:i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ascii="Arial" w:hAnsi="Arial" w:eastAsia="SimSun;宋体" w:cs="Arial"/>
          <w:i/>
          <w:i/>
          <w:i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ascii="Arial" w:hAnsi="Arial" w:eastAsia="SimSun;宋体" w:cs="Arial"/>
          <w:i/>
          <w:i/>
          <w:i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ascii="Arial" w:hAnsi="Arial" w:eastAsia="SimSun;宋体" w:cs="Arial"/>
          <w:i/>
          <w:i/>
          <w:i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ascii="Arial" w:hAnsi="Arial" w:eastAsia="SimSun;宋体" w:cs="Arial"/>
          <w:i/>
          <w:i/>
          <w:i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4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6T09:01:00Z</dcterms:modified>
  <cp:revision>11</cp:revision>
  <dc:subject/>
  <dc:title> </dc:title>
</cp:coreProperties>
</file>