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6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ięso, wędliny, drób – pakiet 6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Cielęcina, udziec b/k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piersi indyka bez skóry i kości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piersi kurczaka bez skóry i kości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czek bez kości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ówki z kurczaka 100% mięsa opak. 160g, bez dodatku konserwantów, barwników i fosforanów, 100g mięsa z kurczaka na 100g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ówki z szynki 100% mięsa opak. 200g, bez dodatku konserwantów, barwników i fosforanów, 100g mięsa z szynki na 100g produk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czak wypatroszony świeży w całości nie rozmrażany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Łopatka b/k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0% mięs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ęso wołowe b/k extr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ęso z szynki wieprzowej extra b/k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lędwiczki wieprzowe min.ok.  350g szt.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extra b/k  odbł. 100% mięs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zynka wieprzowa naturalna bez konserwantów-96% mięsa i nie więcej niż 10g tłuszczu w 100g gotowego produktu, bez glutaminianu sodu, fosforanów, barwników, konserwantów i przeciwutleniacz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z indyka, 96% mięsa z fileta z indyka i nie więcej niż 10 g tłuszczu w 100 g produktu, bez glutaminianu sodu, fosforanów, barwników, konserwantów i przeciwutleniacz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ec z indyka, b/k, bez skó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ec z kurczaka b/k, bez skó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łowina zrazowa b/k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6 </w:t>
              <w:br/>
              <w:t>(suma poz. 1 – 1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4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1-15T10:08:00Z</dcterms:modified>
  <cp:revision>13</cp:revision>
  <dc:subject/>
  <dc:title> </dc:title>
</cp:coreProperties>
</file>