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37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naturalny typ grecki 4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82 % tł 200g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świeże pasteryzowane 2% tłuszczu mikrofitrowan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2,0 % karton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3,2 % karton 1 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rek naturalny z mleka pasteryzowanego 150g, bez dodatk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naturalny lekki z mleka pasteryzowanego 130g, bez dodatk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sałatkowo-kanapkowy Feta 2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warogowy świeży rozdrobniony 1 kg w wiaderk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aróg ziarnisty śmietankow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żółty niskotłuszczowy w plastrach(wyrób złożony w 100% z tłuszczów zwierzęcych na bazie mleka pasteryzowanego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30 %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mietana UHT 18 % 250 m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mietana 12% 400 g 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2 </w:t>
              <w:br/>
              <w:t>(suma poz. 1 – 2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03:00Z</dcterms:modified>
  <cp:revision>10</cp:revision>
  <dc:subject/>
  <dc:title> </dc:title>
</cp:coreProperties>
</file>