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44-190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orówka amerykańska 2,5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 mrożony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rwona porzeczk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żółt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mrożony  z marchewką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 cała 2,5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jarzynowa 2,5 kg 7 składnikowa por marchew pietruszka seler groszek kapusta kalafior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kompotowa 2,5 kg (aronia porzeczka śliwka rabarbar brzoskwinia jabłko agrest wiś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ożone warzywa 2,5 kg 3 składnikowe(kalafior brokuł marche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marchewki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 bez pestek 2,5 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rozdrobniony brykiet 2,5 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a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4 </w:t>
              <w:br/>
              <w:t>(suma poz. 1 – 16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8:13:00Z</dcterms:modified>
  <cp:revision>11</cp:revision>
  <dc:subject/>
  <dc:title> </dc:title>
</cp:coreProperties>
</file>