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marmurkowa 5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kajzerka z sezamem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łka tart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iarnista ze słonecznikiem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iarnista z dynią 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krojony pszenny 400g kroj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graham 450g kroj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krojony mieszany pszenno-żytni 900g kroj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wieloziarnisty 450g kroj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orkiszowy 3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z amarantusem 4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 bez drożdży350g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leczny 8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ik drożdżowy z serem bez l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ptys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pączusie z nadzieniem różanym80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3</w:t>
              <w:br/>
              <w:t>(suma poz. 1 – 18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ascii="Trebuchet MS" w:hAnsi="Trebuchet MS" w:eastAsia="Times New Roman" w:cs="Times New Roman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Gothic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Gothic"/>
      <w:sz w:val="18"/>
      <w:szCs w:val="18"/>
    </w:rPr>
  </w:style>
  <w:style w:type="character" w:styleId="WW8Num9z3">
    <w:name w:val="WW8Num9z3"/>
    <w:qFormat/>
    <w:rPr>
      <w:rFonts w:ascii="Symbol" w:hAnsi="Symbol" w:cs="StarSymbol;MS Gothic"/>
      <w:sz w:val="18"/>
      <w:szCs w:val="18"/>
    </w:rPr>
  </w:style>
  <w:style w:type="character" w:styleId="WW8Num17z3">
    <w:name w:val="WW8Num17z3"/>
    <w:qFormat/>
    <w:rPr>
      <w:rFonts w:ascii="Symbol" w:hAnsi="Symbol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8:12:00Z</dcterms:modified>
  <cp:revision>13</cp:revision>
  <dc:subject/>
  <dc:title> </dc:title>
</cp:coreProperties>
</file>