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kern w:val="2"/>
          <w:szCs w:val="18"/>
        </w:rPr>
      </w:pPr>
      <w:r>
        <w:rPr>
          <w:rFonts w:cs="Arial" w:ascii="Arial" w:hAnsi="Arial"/>
          <w:b/>
          <w:kern w:val="2"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kern w:val="2"/>
          <w:szCs w:val="18"/>
        </w:rPr>
        <w:t>44-190 Knurów</w:t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7 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101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56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w puszcze w syropie 565 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biały naturalny w płynie bez konserwantów 50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zoskwinia połówki w syropie bez konserwantów 8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waniliowy b/konserwantów  szt.barwników77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bezglutenowe 8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ka świąteczna czekoladowa  mikołaj  60 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rupki pałeczki kukurydzianenaturalne100%kukurydzy</w:t>
              <w:br/>
              <w:t>bez soli tłuszczów cukru 2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puder 0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trzcinowy 0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gorzka min 70% zawartości kakao 9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ki galaretka w czekoladzie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zt.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zbożowe żurawin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zbożowe b/konserwantów 30g (15g cukru /100g produkt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owocowa  75g   smak truskawki  maliny pomarańczy po 100szt z każdego smak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 czarna torebek 100 -1,40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miętowa 20 torebek 40g nie aromatyzowa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owocowa z naturalnych owoców  bez sztucznych aromatów 70g, 20 torebek x3,5g po 100 z każdego smaku: truskawka , owoce lasu ,mali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z kawałkami owoców 100% różne owoce 270g po 90 z każdego smaku  truskawki, brzoskwini owoców lasu morel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ki suszone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konserwowy bez konserwantów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 suszo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ao  ciemne naturalne 100% 200g odtłuszczo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biał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mazurska śred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sza manna pszen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pal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skus perłow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wa zbożowa naturalna bez substancji słodzących 35 toreb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chup łagodny bez konserwantów 4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iel owocowy bez sztucznych barwników 77g truskawk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centrat pomidorowy 30% 195g  bez konserwantów0,12 sodu/1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ukurydza konserwowa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ążki ryżowo zbożowe  naturalne 100% (15g cukru w100g)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uchy wafelek oblany czekoladą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nez  bez konserwantów Omega3  1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ło orzechowe 4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bezglutenowy 250g świder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drobny zwierzaki  500g-5 jajecz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  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muszelki  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nitka domowa    5-jajeczny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penne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ry   5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zacierka 2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 5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jaglana 0,5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kukurydziana 0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bezglutenowa ryżowa 0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ód  wielokwiatowy naturalny 1 kg bez syropu glukozow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suszone bez pestek  bez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szanka studencka 1 k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migdałowy bez glutenu-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roślinny rzepakowy rafinowany o zawartości kwasów jedno nasyconych powyżej 50% i o zawartości kwasów wielonasyconych poniżej 40%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wa z oliwek z pierwszego tłoczenia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 włoski ziarno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nerkowc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ywo lekkie chrupkie typu  graham 2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migdały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śniadaniowe zbożowe naturalne zawierające nie więcej niż 15 g cukrów 10g tłuszczów w 100g produktu gotowego do spożycia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łatki owsiane 0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łatki musli bez dodatku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cier pomidorowy 99,6% 500g  bez konserwantów0,12 sodu/1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suszone 1 kg bez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rąz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 o obniżonej zawartości sodu kamienna niejodowana[ sodowo potasowa] 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morska natural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pomidorowy  naturalny bez konserwantów100%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ię lniane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z jabłek bananów marchwi przecierowy z witaminami źródło błonnika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ki z miodem   27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owocowy 0,20 l bez dodatku cukru i substancji słodzących bananowo jabłkowy ze słomką kartoni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pomarańczowy 1l karton-100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owocowy 100% 1 l naturalny bez konserwantów jabłk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truskawkowy do deserów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czekoladowy do deserów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suszone naturalne nie wędzone bez pestek 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z ziarnami naturalne 100% bez cukru soli tłuszczu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mineralna n/g  5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mineralna niegazowana 0,25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arna dyni 1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arna słonecznika 1 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na suszona cała b/k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 w płynie naturalny z mąki żytniej opakowanie   500 m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bazylia1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czosnek granulowany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Cynamon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Curry przypraw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imbir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kurkuma 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Ocet jabłkowy 100% naturalny 0,5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Tymianek susz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Liść laurowy 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prawa Majeranek 1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Lubczyk suszony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Proszek do pieczenia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Ziele angielskie całe 12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Oregano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do zup sosów bez konserwantów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Papryka słodka mielon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Pieprz czar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Kokos posyp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Drożdże świeże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ka świąteczna zając czekoladowy6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1 </w:t>
              <w:br/>
              <w:t>(suma poz. 1 – 10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8:10:00Z</dcterms:modified>
  <cp:revision>17</cp:revision>
  <dc:subject/>
  <dc:title> </dc:title>
</cp:coreProperties>
</file>