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kern w:val="2"/>
          <w:szCs w:val="18"/>
        </w:rPr>
      </w:pPr>
      <w:r>
        <w:rPr>
          <w:rFonts w:cs="Arial" w:ascii="Arial" w:hAnsi="Arial"/>
          <w:b/>
          <w:kern w:val="2"/>
          <w:szCs w:val="18"/>
        </w:rPr>
        <w:t>Miejskie Przedszkole nr 7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kern w:val="2"/>
          <w:szCs w:val="18"/>
        </w:rPr>
      </w:pPr>
      <w:r>
        <w:rPr>
          <w:rFonts w:cs="Arial" w:ascii="Arial" w:hAnsi="Arial"/>
          <w:b/>
          <w:kern w:val="2"/>
          <w:szCs w:val="18"/>
        </w:rPr>
        <w:t>ul. dr. Floriana Ogana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kern w:val="2"/>
          <w:szCs w:val="18"/>
        </w:rPr>
        <w:t>44-190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8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P-7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Warzywa i owoce – pakiet 8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Ananas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bu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y klasa 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rzoskwinie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ak  czerwony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ówka amerykańska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cierzyc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ka zielona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bula biał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n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tryny klasa 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osnek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yni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biała drob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asolka szparagowa żółt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ch łuskany drob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z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błka klasa 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lafior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biał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kwasz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pekiń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wło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biała młoda dostawa od VI-IX m-c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zbóż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repa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wi klasa 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ek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ina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arynki klasa 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l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on żółt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kwasz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ziel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małosolny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zielona natk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korz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arańcze klasa 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 klasa 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 koktajlowe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odkiewka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epa biał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rukola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zielona masłowa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roszponka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r korz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czewica czerw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ypiorek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ogrono białe klasa 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niaki młode dostawa od    VI-IX m-c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niaki średni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Całkowita wartość brutto w PLN za pakiet 8</w:t>
              <w:br/>
              <w:t>(suma poz. 1 – 59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 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3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4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31T08:22:00Z</dcterms:modified>
  <cp:revision>12</cp:revision>
  <dc:subject/>
  <dc:title> </dc:title>
</cp:coreProperties>
</file>