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indyka bez kości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 pojedyncz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wieprzowy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śląska wieprzowa min 7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cienkie zaw. Mięsa min 87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elikatesowe drobiowe zaw. Mięsa min 8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Krakowska sucha drobiowa kroj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 zagrodow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ki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ztet drobiowy pieczony min 70%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 cygański zaw. mięsa min 7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 bez glutaminianu sodu min7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indycz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el z indyka naturalny 90%mięsa wędzony bez konserwantów wędli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bez kości skóry kulka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bez kości / miel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biała parzona min 70% kroj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max10g tłuszczu/100g produktu 70%mięsa wędli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elikatna z piersi indyka(produkt bezglutenowy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cielęcy b/k skóry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łowe extr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6</w:t>
              <w:br/>
              <w:t>(suma poz. 1 – 2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7T08:55:00Z</dcterms:modified>
  <cp:revision>14</cp:revision>
  <dc:subject/>
  <dc:title> </dc:title>
</cp:coreProperties>
</file>