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kern w:val="2"/>
          <w:szCs w:val="18"/>
        </w:rPr>
        <w:t>44-190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2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Nabiał – pakiet 2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naturalny37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owocowy kubek 150g  O% tłuszczu 10% cukru/100gbrzoskwinia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grecki 330 kubek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ogurt bez laktozy smak owocowy 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fir kubek duży3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ślanka naturalna w kartoniku naturalna 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sło ekstra  82% tł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klarowane 2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bez laktozy   2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bez laktozy 1 L 1,5 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 2%  1 l -kartoni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 owocowy kubek  jagodowy150g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typu włoskiego mascarpone 25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półtłusty  krajanka                          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rek  owocowy kubek smak truskawkow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żółty  krojony półtłusty naturaln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twaróg mielony kubełek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kremowy homogenizowany w kubku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18%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r bez laktozy plastry 15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owocowy 130g bez laktozy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2</w:t>
              <w:br/>
              <w:t>(suma poz. 1 – 2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9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8:11:00Z</dcterms:modified>
  <cp:revision>12</cp:revision>
  <dc:subject/>
  <dc:title> </dc:title>
</cp:coreProperties>
</file>