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oczek surowy wędzony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et z piersi indyka surow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piersi kurczaka surowej, pojedynczy bez kości i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krakowska sucha z szynki  min.95% mięsa (kroj. pak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banosy wieprzowe( 185g mięsa na 100g prod., bez glutaminianów, barwników i fosforanów op. 17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śląska wieprzowa min. 90 % mięsa i nie więcej niż 10g tłuszczu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e min. 90% mięsa i nie więcej niż 10g tłuszczu w 1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je rosołowe z kaczki bez skóry(korpus, szyja, skrzydła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je rosołowe z kurczaka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patka b/k wieprz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ówki wieprzowe z szynki  min. 90 % mięsa i nie więcej niż 10g tłuszczu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ztet pieczony 95% mięsa wp-drob i nie więcej niż 10g tłuszczu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b/k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cygański 95% mięsa i nie więcej niż 10g tłuszczu w 100g (krojony, pakow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ełka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krzydła z indy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., biała, parzona 95% mięsa i nie więcej niż 10g tłuszczu w 100g( krojona, pakow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 bez glut. sodu  min. 95 % mięsa i nie więcej niż10g tłuszczu w 100g ( kroj.pak.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a bez konser. min. 95 % mięsa i nie więcej niż 10g tłuszczu ( kroj.pakow. próżniow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szynki wieprzowej b/k.extra kul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c z kurcza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róbka drobi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ołowina, łopatka b/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łowina, szponder na zupę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ebra wieprzowe pła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wieprzowy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6</w:t>
              <w:br/>
              <w:t>(suma poz. 1 – 26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8:18:00Z</dcterms:modified>
  <cp:revision>7</cp:revision>
  <dc:subject/>
  <dc:title> </dc:title>
</cp:coreProperties>
</file>