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rbuz (VI,VII,VIII, IX, X)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 10-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 amerykańska ( VI, VII, VIII,IX,X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500g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raki czerwon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czerwona drob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- żółta (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  500g  pęc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pusta biał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i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(V-V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świeży pęc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opakowanie 250 g ( V,VI,VII,VIII,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bezpestk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- jakość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 od V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- gruntowy od V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- jakość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koktajlow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żół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uko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ziel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rzym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er naci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aw świeży pęc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 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  (V,VI,VII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a bezpestkowe ziel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emniaki młode (V,VI,VII,VIII) wielkość od 6cm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8</w:t>
              <w:br/>
              <w:t>(suma poz. 1 – 68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21-10-20T08:22:00Z</cp:lastPrinted>
  <dcterms:modified xsi:type="dcterms:W3CDTF">2022-11-15T12:20:00Z</dcterms:modified>
  <cp:revision>11</cp:revision>
  <dc:subject/>
  <dc:title> </dc:title>
</cp:coreProperties>
</file>