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ronia 2,5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iet warzyw (brokuł, kalafior, marchew)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a porzecz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2,5 kg do pieczenia w piekarnik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y mrożone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luski śląskie z ziemniaków  2,5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mrożon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z groszkiem 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 kompotowa 2,5  kg -( wiśnia, jabłko, agrest, śliwka, truskawka, czarna porzeczka, rabarbar)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ogi z serem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ogi ruskie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żonka wielowarzywna 7 składnikowa 2,5 kg (marchew, fasolka szparagowa, brukselka, groszek, pietruszka, kalafior, seler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nak rozdrobniony brykiet 2,5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 2,5 kg (kukurydza, papryka, marchew, brokuł, cukinia, fasolka szparagow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acze z mięsem 100% mięs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luski na parze (w op. po 9 szt 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4</w:t>
              <w:br/>
              <w:t>(suma poz. 1 – 23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7:59:00Z</dcterms:modified>
  <cp:revision>7</cp:revision>
  <dc:subject/>
  <dc:title> </dc:title>
</cp:coreProperties>
</file>