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100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dorsza bez skóry 5 % glazury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morszczuka 5 % glazu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limandy  bez skóry  25% glazu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miruny bez skóry 5 % glazu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ela wędzona pakowana próżniowo po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uszki rybne 100% filet z ryb białych(mintaj, morszczuk) bez 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5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6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8:01:00Z</dcterms:modified>
  <cp:revision>7</cp:revision>
  <dc:subject/>
  <dc:title> </dc:title>
</cp:coreProperties>
</file>