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2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Nabiał – pakiet 2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naturalny grecki 33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 naturalny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gurt typu greckiego trusk.125g o zaw.cukru&lt;12g w 1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z kawałkami owoców- 150g zaw.cukru&lt;15g w 100g- wiś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z kawałkami owoców -150g zaw.cukru&lt;15g w 100g - pieczone jabłk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z kawałkami owoców-150g zaw.cukru&lt;15g w 100g -  jagod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z kawałkami owoców-150g zaw.cukru&lt;15g w 100g -  truskaw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er budyniowy mleczny, czekoladowo-waniliowy 4x100g o zaw. cukru &lt; 15g w 100g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fermentowane truskawkowe z L.casei, wit.B6 i D 4x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ekstra  200g 82% tłuszcz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ślanka naturalna w kartonie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 3,2% w kartonie 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1,5 %  w kartoniku 25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o smaku czekoladowym w kartoniku 20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mleczny o smaku brzosk. z żywymi kulturami bakterii 170g o zaw. cukru &lt; 15g w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mozzarella wiórki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mozzarella mini kulki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żółty pełnotłusty plastr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twarogowy półtłusty krajanka 1kg        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owocowy wzbogacony w wapń i wit.D 4x50g o zaw. cukru&lt;15g w 100g - wanili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ek owocowy wzbogacony w wapń i wit.D 4x50g o zaw. cukru&lt;15g w 100g - truskawkowy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rek kremowy puszysty w kubku 150 g natural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homogenizowany o smaku śmietankowym 140g o zaw. cukru&lt;15g w porcji 1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kwaszona  12% 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ka UHT  12% 500ml w kartoni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ka UHT  36% tłuszczu  500ml w kartoni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2</w:t>
              <w:br/>
              <w:t>(suma poz. 1 – 26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9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6T07:45:00Z</dcterms:modified>
  <cp:revision>8</cp:revision>
  <dc:subject/>
  <dc:title> </dc:title>
</cp:coreProperties>
</file>