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3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Pieczywo – pakiet 3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grahamka 100g( nie więcej niż 15g cukru,0,45 g sodu i 10g tłuszczu w 100g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łka pszenna  1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maślana 50g (nie więcej niż 15g cukru, 0,45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wieloziarnista z dodatkiem ziaren słonecznika, siemienia lnianego, płatków owsianych 100g ( nie więcej niż 15g cukru, 0,45g sodu i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tarta  1 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z sezamem 80g (nie więcej niż 15g cukru, 0,45g sodu i 10g tłuszczu w 100g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jogurtowe (nie więcej niż 15g cukru, 0,45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 słonecznikowy krojony 700g ( bez polepszaczy i środków konserwujących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tostowy pszenny, krojony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pszenno-żytni, duży, krojony 1000g ( bez polepszaczy i środków konserwujących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graham krojony 600g ( bez polepszaczy i środków konserwujących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żytni pełnoziarnisty  krojony 700g ( bez polepszaczy i środków konserwujących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orkiszowy krojony 700g ( bez polepszaczy i środków konserwujących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ówka z budyniem 6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ówka z serem 60g (nie więcej niż 15g cukru, 0,04 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ptysi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zianki drożdżowe 80g ( nie więcej niż 15g cukru, 0,04g sodu i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łka drożdżowa 35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owsiane z dodatkiem ziaren słonecznika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marchewkowe (nie więcej niż 15g cukru, 0,45 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ączki z nadzieniem różanym 6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 maślany 8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k pszenny krojony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bka piaskowa 60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ffinki z musem owocowym 50g ( nie więcej niż 15g cukru, 0,04g sodu i 10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3</w:t>
              <w:br/>
              <w:t>(suma poz. 1 – 25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0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6T07:54:00Z</dcterms:modified>
  <cp:revision>8</cp:revision>
  <dc:subject/>
  <dc:title> </dc:title>
</cp:coreProperties>
</file>