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im. Feliksa Michalskiego w Knurowie ul. Feliksa Michalskiego 27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1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10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83"/>
        <w:gridCol w:w="1584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suszona 10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zkopty  120g o zaw. cukru&lt;15g w 100g prod.bez subs.kons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czekoladowy bez cukru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waniliowy bez cukru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upasy o smaku truskawki i śmietanki bez konserwantów i sztucznych barwników 9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ąber suszony 1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iasteczka biszkoptowe z nadzieniem mlecznym bez konserwantów i barwników 3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eczka biszkoptowe z musem truskawkowym bez konserwantów i barwników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y jabłkowe op. 15- 20 g, bez dodatku cukru, soli, tłuszczu, suszone, nie smażone, natural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hrupki , pałeczki kukurydziane bez cukru, soli, tłuszczów op. 8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upiący baton granola owsiany z miodem 40g o zaw. cukru 10,4 w porcji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zan tarty ekstra 17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eczka owsiane, maślane z pełnego ziarna owsa 250g o zaw. cukru &lt; niż 15g w 100g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eczka jaglane z siemieniem lnianym, sezamem i słonecznikiem 1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biał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waniliowy  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gorzka 70% kakao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osnek suszony granulowa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e świeże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z owocami moreli extra gładki 100%-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z owocami truskawka extra gładki 100%-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z naturalnym barwnikiem- agrestowa 77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z naturalnym barwnikiem- truskawkowa 77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łka muszkatołowa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owoc.-zioł., owoce leśne 100% z kaw.owoc.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malina 100% z kawałkami owoców  6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miętowa 100% liści mięty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niki maślane bez barwników i substancji konserwujących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kao naturalne 15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bulgur (durum gruboziarnista)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agl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kurydzi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skus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sza manna 1 kg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mazurska jęczmienna perłowa średni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pęczak 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wa zbożowa klasyczna bez kofeiny i sztucznych dodatk. w saszetkach147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siel owocowy- malinowy 7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etchup łagodny 500g (do przyg.100g zużyto min.120g pomidorów i nie więcej niż 12g soli 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in rzymski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inek miel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tura z wiśni 100% owoców bez dodatku cukru 2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kuma mielon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kurydza konserwowa 285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centrat pomidorowy 990g 30% bez konserwantów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ć laurowy oryginalny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suszony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susz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łazanki z pszenicy durum 5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muszelka mała 100% durum 500g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nitka 250g, 5 jaj. z jajek chowu ściółkowego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świderki  500g z pszenicy duru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karon spaghetti z pszenicy durum 5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typu gwiazdka jajeczna 2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literki 5 jajeczny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typ 550 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orzechowe bez oleju palmowego, cukru, soli i glutenu 100% orzeszki, mielone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ód pszczeli 100% naturalny wielokwiatowy  1l z certyfikate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 suszone bez pestek 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y wieloowocowe bez dodatku cukru i subst. Słodzących10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laty tradycyjne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t jabłkowy 1l natural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wa z oliwek z pierwszego tłoczenia 50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lej rzepakowy z pierwszego tłoczenia 1l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gano suszone 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nerkowca 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słodka mielon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ata przecier pomid. bez dod. soli 680g ( 160g pomidorów użyto do wyprod. 100g prod.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tki dyni łuskane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cytrynowy miel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czarny mielo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ziołow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do mleka kukurydziane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do mleka pełnoziarniste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wsiane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ek do pieczenia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midory w puszce, krojone, bez skórki w soku pomidorowym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łomyki słodkie 5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corn, bio ziarno kukurydzy do prażenia, bez soli i sztucznych dodatków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curry suszon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ynki 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yż biały długo ziarnisty 1 k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dynka w sosie pomidorowym 12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zam 1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łonecznik łuskany 1 k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ki100%- pomarańczowe( o zaw.cukru poniżej 10g w 100 ml) poj.20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k owocowy 100% 1l- pomarańcza, bez konser. bez dodatku cukr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k owocowy 100% 1l- jabłko, bez konser. bez dodatku cukru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przecierowy 0,85l- banan, marchew, jabłko, bez dodatku cukr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 sojowy 15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 sodowo-potasow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zone warzywa 100g naturalne skł.bez dodatku soli, cukru i glutaminianu sod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ńczyk w sosie własnym-duże kawałki-puszka 17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mianek suszony 2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kukurydziane bez glutenu i dod. cukru 45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fle ryżowe naturalne bez dodatku cukrów, soli, tłuszczów op.12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niskozmineralizowana mała niegazowana 330ml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niskozmineralizowana niegazowana 5l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e angielskie całe 15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oła prowansalskie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Żurawina suszona cała 1k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 śląski żytni na zakwasie  bez konserwantów 0.5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1 </w:t>
              <w:br/>
              <w:t>(suma poz. 1 – 104)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7:42:00Z</dcterms:modified>
  <cp:revision>7</cp:revision>
  <dc:subject/>
  <dc:title> </dc:title>
</cp:coreProperties>
</file>