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2</w:t>
        <w:br/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J. Kilińskiego 6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4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rożonki – pakiet 4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 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  2,5k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 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kiet jarzyn 450g -brokuł, marchew, por, pietruszka, kalafior, fasolka, sele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 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ka szparagowa cięta zielona 2,5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 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ytki karbowane 2,5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 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oda mrożona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 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 mrożony   2,5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sz w:val="14"/>
                <w:szCs w:val="14"/>
              </w:rPr>
              <w:t xml:space="preserve">      </w:t>
            </w:r>
            <w:r>
              <w:rPr/>
              <w:t> 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zanka owocowa  2,5kg -śliwka, truskawka, wiśnia, agres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w kostka 2,5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nak  rozdrobniony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skawki 2,5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zywa na patelnie 2,5kg - ziemniaki, marchew, fasolka, brokuł, kukurydz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łoszczyzna 400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4 </w:t>
              <w:br/>
              <w:t>(suma poz. 1 – 12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ascii="Trebuchet MS" w:hAnsi="Trebuchet MS" w:eastAsia="Times New Roman" w:cs="Times New Roman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1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1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31T09:26:00Z</dcterms:modified>
  <cp:revision>9</cp:revision>
  <dc:subject/>
  <dc:title> </dc:title>
</cp:coreProperties>
</file>