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indyka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kurczaka bez kości i skó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lasz wieprz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czek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śląska - min.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>    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a turystyczna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>  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cielęce min, 87% mięsa i nie więcej niż 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14"/>
                <w:szCs w:val="14"/>
              </w:rPr>
              <w:t>   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14"/>
                <w:szCs w:val="14"/>
              </w:rPr>
              <w:t>  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14"/>
                <w:szCs w:val="14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cza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14"/>
                <w:szCs w:val="14"/>
              </w:rPr>
              <w:t xml:space="preserve">   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patka wiepr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sz w:val="14"/>
                <w:szCs w:val="14"/>
              </w:rPr>
              <w:t xml:space="preserve">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ka 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ówki wieprzowe z szynki min.70% mięsa i nie więcej niż 10g 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lędwica sopocka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bez k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ab cygański -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zynka biała parzona-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drobiowa min.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konserwowa - 70% mięsa i nie więcej niż 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naturalnie wędzona min. 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naturalna bez konserwantów min.70% mięsa i nie więcej niż10g tłuszczu w 100g got.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c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ątróbka drobi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łowina zrazow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Całkowita wartość brutto w PLN za pakiet 6</w:t>
              <w:br/>
              <w:t>(suma poz. 1 – 26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29:00Z</dcterms:modified>
  <cp:revision>9</cp:revision>
  <dc:subject/>
  <dc:title> </dc:title>
</cp:coreProperties>
</file>