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2</w:t>
        <w:br/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J. Kilińskiego 6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3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Pieczywo – pakiet 3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abka piaskowa 700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grahamk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maślana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pszenna mała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 zwykł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łka drożdżowa z kruszonką 27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bezglutenowy krojony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leb graham krojony 600g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kanapkowy krojony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żytni krojony 70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 wieloziarnisty krojony 7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ówka z serem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oszek ptysiowy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al z sezamem 8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k pszenny krojony 400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3 </w:t>
              <w:br/>
              <w:t>(suma poz. 1 – 15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wskaza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1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0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31T09:24:00Z</dcterms:modified>
  <cp:revision>11</cp:revision>
  <dc:subject/>
  <dc:title> </dc:title>
</cp:coreProperties>
</file>