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Zespół Szkolno – Przedszkolny nr 2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w Knurowie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J. Kilińskiego 6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3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1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3 dla ZSP-2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Artykuły spożywcze – pakiet 1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Bazylia 10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szcz biały butelka 0,5l bez konserwantów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szkopty z galaretką i czekolada 147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ń waniliowy , czekoladowy bez cukru 4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tarta 4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tarta bezglutenowa 4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stka kruche z żurawiną 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stka bezglutenowe bez cukru opak.450g miodowe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iastka korzenne opak.35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kierki czekoladowe(galaretka)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kier biały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kier puder 4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kier wanilinowy 32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psy jabłkowe 4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namon 15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ekolada mleczna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zekolada gorzka 80%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osnek granulowany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żdże świeże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żem z owocami  jagoda 100% -22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żem z owocami  truskawka 100% -  22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Galaretka owocowa(pomarańcza, truskawka, agrest, cytryna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szek konserwowy 4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erbata 100% mięta 26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bata czarna ekspresowa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bata ekspresowa malina 100%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erbata ekspresowa owocowa 100%  5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Herbata ekspresowa zielona  100% 34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kao naturalne 150g 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gryczana biała 4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jęczmienna średnia kartonik 4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kuskus kartonik 3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manna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wa zbożowa 147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etchup łagodny  500g (do przyg. 100g produktu zuż. min. 120g pomidorów)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pomidorowy 200g 30%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pomidorowy 800g 30%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fitura z truskawek 100% owoców bez cukru 24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m czekoladowy do smarowania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kurydza konserwowa 2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ść laurowy 12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czyk  1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jeranek 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jonez bez konserwantów Omega3- 17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bezglutenowy świderki 2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kokardki pełne ziarno 4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literki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łazanki 0,5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muszelki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nitki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spaghetti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spaghetti pełne ziarno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świderki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ka pszenna  typu 550 - 1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ka ryżowa 500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ka ziemniaczana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ód wielokwiatowy naturalny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leko sojowe 1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sztarda łagodna 2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ka pietruszki suszona 1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lej z pierwszego tłoczenia roślinny o zawartości kwasów jednonienasyconych powyżej 50 % i zawartości kwasów wielonasyconych poniżej 40 % -1l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regano 8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zechy nerkowca łuskane luz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zech włoskie łuskane luz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łeczki kukurydziane 6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ryka mielona ostra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ryka mielona słodka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estki dyni  łuskane luz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prz mielony czarny 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kukurydziane bez glutenu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dory bez skóry krojone 200g w puszc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migdałów 75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szek do pieczenia 3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zyprawa z warzyw suszonych bez glutaminianu sodu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prawa do mięs bez glutaminianu sodu 2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ynki luz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ż biały długoziarnisty kartonik 4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ż biały długoziarnisty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zam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łonecznik łuskany luz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zek 100% wieloowocowy 200 m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k 100% wieloowocowy 2l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ól morska natural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ól o obniżonej zawart. sodu ( sodowo-potasowa) 0,5kg 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s czekoladowy do deserów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ńczyk w sosie własnym kawałki  – puszka – 17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fle zbożowe naturalne 60g (12szt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fle waniliowe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cierka 2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ele angielskie całe2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oła prowansalskie 10g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ina suszona luz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ek butelka bez konserwantów 0,5 l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Całkowita wartość brutto w PLN za pakiet 1 </w:t>
              <w:br/>
              <w:t>(suma poz. 1 – 93)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>
          <w:rFonts w:ascii="Arial" w:hAnsi="Arial" w:eastAsia="SimSun;宋体" w:cs="Arial"/>
          <w:b/>
          <w:b/>
          <w:bCs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right="28" w:hanging="0"/>
        <w:rPr>
          <w:rFonts w:ascii="Arial" w:hAnsi="Arial" w:eastAsia="SimSun;宋体" w:cs="Arial"/>
          <w:b/>
          <w:b/>
          <w:bCs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</w:r>
    </w:p>
    <w:p>
      <w:pPr>
        <w:pStyle w:val="Normal"/>
        <w:widowControl/>
        <w:ind w:right="28" w:hanging="0"/>
        <w:rPr>
          <w:rFonts w:ascii="Arial" w:hAnsi="Arial" w:eastAsia="SimSun;宋体" w:cs="Arial"/>
          <w:b/>
          <w:b/>
          <w:bCs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</w:r>
    </w:p>
    <w:p>
      <w:pPr>
        <w:pStyle w:val="Normal"/>
        <w:widowControl/>
        <w:ind w:right="28" w:hanging="0"/>
        <w:rPr>
          <w:rFonts w:ascii="Arial" w:hAnsi="Arial" w:eastAsia="SimSun;宋体" w:cs="Arial"/>
          <w:b/>
          <w:b/>
          <w:bCs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</w:r>
    </w:p>
    <w:p>
      <w:pPr>
        <w:pStyle w:val="Normal"/>
        <w:widowControl/>
        <w:ind w:right="28" w:hanging="0"/>
        <w:rPr>
          <w:rFonts w:ascii="Arial" w:hAnsi="Arial" w:eastAsia="SimSun;宋体" w:cs="Arial"/>
          <w:b/>
          <w:b/>
          <w:bCs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jestem/śmy związany/i z niniejszą ofertą przez okres określonym w SWZ, licząc od dnia składania ofert podanego 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1/2022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7:52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2-10-31T09:21:00Z</dcterms:modified>
  <cp:revision>10</cp:revision>
  <dc:subject/>
  <dc:title> </dc:title>
</cp:coreProperties>
</file>