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lang w:eastAsia="ar-SA" w:bidi="ar-SA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grecki 400g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gurt naturalny  370g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gurt truskawkowy 12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ło ekstra  200g   min. 82% tł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ślanka naturalna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UHT  3,2% 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twarogowy półtłusty           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pełnotłust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  <w:r>
              <w:rPr>
                <w:sz w:val="14"/>
                <w:szCs w:val="14"/>
              </w:rPr>
              <w:t xml:space="preserve">   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 żółty pełnotłusty w plastrach 1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ek waniliowy 1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mietana UHT  18% 40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2 </w:t>
              <w:br/>
              <w:t>(suma poz. 1 – 11)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określony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>
          <w:rFonts w:ascii="Trebuchet MS" w:hAnsi="Trebuchet MS" w:eastAsia="Calibri" w:cs="Arial"/>
          <w:i/>
          <w:i/>
          <w:color w:val="000000"/>
          <w:kern w:val="0"/>
          <w:sz w:val="16"/>
          <w:szCs w:val="16"/>
          <w:lang w:bidi="ar-SA"/>
        </w:rPr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2:00Z</dcterms:modified>
  <cp:revision>11</cp:revision>
  <dc:subject/>
  <dc:title> </dc:title>
</cp:coreProperties>
</file>