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gat.I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uz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rówka amerykańsk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a pęczek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aki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 biał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ka zielona 100g gat.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 gat.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osne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 młoda gat.I okres  V-VII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wa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brokułu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250g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 gat.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 natka 4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arańcza gat.I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 biała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200g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lodowa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 200g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o gat.I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iemniaki gat.I okres IX-IV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iemniaki gat.I okres V-VIII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8</w:t>
              <w:br/>
              <w:t>(suma poz. 1 – 50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33:00Z</dcterms:modified>
  <cp:revision>10</cp:revision>
  <dc:subject/>
  <dc:title> </dc:title>
</cp:coreProperties>
</file>