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 z indyka bez kości i bez skór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łbasa śląska wieprzowa (7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 9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biała surowa min 80% mię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90% mięs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swojska z cielęciną (min 70% mięsa, nie więcej niż</w:t>
              <w:br/>
              <w:t>10g tłuszczu na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ska sucha drobiowa krojona (min 70% mięsa,</w:t>
              <w:br/>
              <w:t xml:space="preserve">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opatka wieprzowa chud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wołowe bez kości eks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mielone z szynki wieprzowej extr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extr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90% mięsa drobiowo-cielęcego, bez osłonki i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łki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ztet domowy pieczony min 80% mięsa, bez konserwantów, z obniżoną ilością soli i tłuszczu (bez MO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zka wieprzowa oczyszc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świeży 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, polędwica sopocka krojona (min 8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polędwica cygańska krojona (min 8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krojona-  (90% mięsa, nie więcej niż 10g tłuszczu w 100g)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- biała parzona krojona (min 8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z indyka krojona bez konserwantów</w:t>
              <w:br/>
              <w:t>(80% mięsa, nie więcej niż 10 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ie wędzona wieprzowa krojona (min 8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owa wieprzowa- naturalna bez konserwantów</w:t>
              <w:br/>
              <w:t>(8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indyka bez skóry i bez kośc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ka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kurczaka bez kości bez skó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6</w:t>
              <w:br/>
              <w:t>(suma poz. 1 – 2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9:02:00Z</dcterms:modified>
  <cp:revision>13</cp:revision>
  <dc:subject/>
  <dc:title> </dc:title>
</cp:coreProperties>
</file>