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Stefana Batorego 7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3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 suszony 100g-bez dodatku soli, cukrów, słodzików, tłuszczów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biały naturalny 500g butel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aton owocowo-orzechowy 25g  (bez cukru lub &lt;10g cukru,  &lt; 0,12sodu na 100g gotowego produkt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suszona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szkopty bez cukru 100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bez cukru– produkt bezglutenowy 40g czekoladowy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bez cukru– produkt bezglutenowy 40g śmietank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astka wielozbożowe 3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wielozbożowe 300g  bez cukru kaka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ki kukurydziane 100% grysu kukurydzianego bez dodatku soli 1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20 g bez dodatku cukru, soli, tłuszczy, suszone,</w:t>
              <w:br/>
              <w:t xml:space="preserve"> Niesmażone, natural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waniliowy z prawdziwą wanilią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y - przyprawa orientalna mielon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namon cały w lasce op. 18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min. 70% miazgi kakaowej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granulowa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ktyle suszone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świeże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wiśniowy  100% owoców, słodzony sokiem 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truskawkowy  100% owoców, słodzony sokiem 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100% owoców extra gładki 235g brzoskwinia z acerolą, obniżona zawartość cuk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100% owoców extra gładki 235g truskawka, obniżona zawartość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100% owoców extra gładki 235g jabłko, obniżona zawartość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laretka smak truskawkowy 75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laretka smak cytrynowy 75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smak malinowy 7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smak agrestowy 7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oździki całe suszone  1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czarna ekspresowa 100 torebek, 2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ekspresowa Earl Grey classic 100 torebek, 1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melisa z pigwą lub pomarańczą 3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malin  min 50% owoców,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gruszki i jabłka min. 50% owoców, op 54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ocami brzoskwinia-mango, min 50% owoców, op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 owoce lasu, min 50% owoców, op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żurawiny, min 50% owoców, op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dzikiej róży, min 50% owoców, op 7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erbata z suszu owocowego z owcami pomarańcza, imbir i pigwa 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ir mielony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ao ekstra ciemne 150g- bez dodatku soli, cukrów, słodzików</w:t>
              <w:br/>
              <w:t>Niska zawartość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bulgur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perłowa drob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(pęczak)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nna pszen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ka kuskus 3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wa zbożowa expressowa 147g </w:t>
              <w:br/>
              <w:t>( skład-cykoria, żyt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chup łagodny 315g, 120g pomidorów n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inek mielony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inek cał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centrat pomidorowy 30% 200g-bez sol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kos wiórki bez dwutlenku siarki, bez konserwantó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nfitura z truskawek 100% owoców o obniżonej zawartości cukru 2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kuma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ć laurowy oryginalny 6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suszony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suszony 14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 niebieski 100g-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karon kokardki skład: semolina z pszenicy durum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gwiazdka drobna, skład: semolina z pszenicy durum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literki semolina z pszenicy durum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skład: mąka makaronowa pszenn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muszelka drobna skład: mąka makaronowa pszenna 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nitka domowa 5-jajeczny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Fusilli 400g skład: mąka makaronowa pszenna pełnoziarnis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Penne 400g skład: mąka makaronowa pszenna pełnoziarnis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Penne 400g skład: semolina z pszenicy durum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Spaghetti  500g skład: semolina z pszenicy durum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karon Fusilli  400g skład: semolina z pszenicy durum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typu zacierka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molada wieloowocowa 390g o obniżonej zawartości cuk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orzechowe min 90% zawartości orzechów bez oleju palmowego, bez soli i bez cukru 5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nez bez konserwantów na oleju rzepakowym 700ml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orkiszow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 450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żytnia - razowa typ 2000 -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dały całe ze skórką 100g - 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dały płatki 100g-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ód pszczeli naturalny - lipowy, rzepakowy  1 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usy owocowe 100ml bez dodatku cukru i substancji słodzących oraz</w:t>
              <w:br/>
              <w:t xml:space="preserve"> &lt;0,12 sodu na 100ml środka spożywcz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suszone bez konserwantów 120g (bez  pestek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migdałowy1L (&lt;10g cukru,&lt; 0,12g sodu,bez słodzikó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pój kokosowy 1L (&lt;10g cukru,&lt; 0,12g sodu,bez słodzikó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owsiany 1L (&lt;10g cukru,&lt; 0,12g sodu,bez słodzikó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ryżowy 1L (&lt;10g cukru,&lt; 0,12g sodu,bez słodzikó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t jabłkowy 50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lej rzepakowy rafinowany 1 L(kwasy jednonienasycone powyżej 50%, </w:t>
              <w:br/>
              <w:t>Wielonienasycone poniżej 40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lej z pestek winogron 1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gano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laskowe bez łupiny 100g-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rzechy nerkowca 100g 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włoskie łuskane 100g-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szki ziemne 100g- bez łupiny, prażone bez soli, tłuszcz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słodka mielona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pryka wędzona mielona 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ata pomidorowa o niskiej zawartości soli 720ml (zawartość pomidora min. 99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tki z dyni 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ywo lekkie pełnoziarniste 1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zarny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prz czarny w ziarnach 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ziołowy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kukurydziane bez dodatku cukru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łatki kukurydziane o smaku kakao i miodu  500g niska zawartość cukru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wsiane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łomyki bez cukru 145g - wafle suche 16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pelati – całe bez skóry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ek do pieczenia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yprawa do potraw 700g, smak natury 40% warzyw, bez glutaminianu sodu - naturalne składni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prawa kebab-gyros klasyczna 30g, bez sol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zone warzywa 200 g-bez dodatku sol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ynki eko 1kg bez siarczynów, 0,5 % olej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aryn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chrupiący naturalny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ciemn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 jasny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k 100% 1L smak jabłkowy bez dodatku cukru i substancji słodzących oraz </w:t>
              <w:br/>
              <w:t>&lt;0,12 sodu na 100ml środka spożywcz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pomarańcz 200ml bez dodatku cukru i substancji słodzących</w:t>
              <w:br/>
              <w:t>&lt;0,12 sodu na 100ml środka spożywcz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jabłko 200ml bez dodatku cukru i substancji słodzących</w:t>
              <w:br/>
              <w:t>&lt;0,12 sodu na 100ml środka spożywcz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marchwiowo-owocowy 1l, bez dodatku cukru i substancji słodzących</w:t>
              <w:br/>
              <w:t xml:space="preserve"> Oraz &lt;0,12 sodu na 100ml środka spożywcz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sojowy jasny 1lit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o obniżonej zawartości sodu (sodowo-potasowa)  3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mianek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z czekoladą deserową 60-6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1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zbożowo-ryżowe 30g bez dodatku soli, cukrów, słodzików, tłuszcz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elek kakaowy bez polewy z kremem kakaowym 26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fle suche mini bez cukru - słodzone stewią 100g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niegazowana mineralna niskozmineralizowana niegazowana 1,5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5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arno słoneczni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 oryginalne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kuchni włoskiej 8g -suszon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kuchni polskiej 8g -suszon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prowansalskie 10g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na cała suszona 100g (olej słonecznikowy, cukier trzcinowy, bez konserwantó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- butelka, tylko naturalne składniki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1 </w:t>
              <w:br/>
              <w:t>(suma poz. 1 – 14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ascii="Trebuchet MS" w:hAnsi="Trebuchet MS" w:eastAsia="Times New Roman" w:cs="Times New Roman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8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02T08:35:00Z</dcterms:modified>
  <cp:revision>16</cp:revision>
  <dc:subject/>
  <dc:title> </dc:title>
</cp:coreProperties>
</file>