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(glazura techniczna do 3 %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akreli w pomidorach 175g puszka (min.50%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soli bez skóry (minimalna zawartość glazur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soś wędzony w opakowaniu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ęd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uszki rybne - 100% filet z mintaj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uńczyk w sosie własnym 175g kawałki Puszka (min. 135g ryby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5 </w:t>
              <w:br/>
              <w:t>(suma poz. 1 – 9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8:56:00Z</dcterms:modified>
  <cp:revision>12</cp:revision>
  <dc:subject/>
  <dc:title> </dc:title>
</cp:coreProperties>
</file>