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twarogowy min 80% twarogu, 20% czekolad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bez laktozy 150g  z truskawk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gęsty 400g 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L-casei 4x, lacidofi opakowanie 400g (4x100g) 20mld kultur bakter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3% 150g (skład: mleko, kultury bakteri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3% 370 ml (skład: mleko, kultury bakterii 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ogurt owocowy kubek 150g mniej cukrów  mix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owocowy pitny 250g truskaw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wegański na bazie mleka kokosowego -owocowy 1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wegański na bazie mleka kokosowego 16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naturalny 500g 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min. 82% 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ślanka naturalna 1l (skład: mleko, kultury bakterii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smakowa 1l owoce leś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smakowa 1l truska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pka z czekoladowych biszkoptów z nadzieniem mlecznym 29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bez laktozy 2%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białe kartonik 2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2,0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leko UHT  pasteryzowane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szetka jogurt vegański dla dzieci 9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mozzarella kulka125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warogowy sernikowy 1kg 4%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świeży rozdrobniony 4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ypu feta 200g żółty 12%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niskotłuszczowy (wyrób złożony w 100% z tłuszczów  Zwierzęcych na bazie mleka pasteryzowanego) plast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żółty niskotłuszczowy gouda blo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salami (wyrób złożony w 100% z tłuszczów  Zwierzęcych na bazie mleka pasteryzowaneg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waniliowy puszyst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5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ziarnisty wiejski  śmietankowy 4% tłuszczu 2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z owoców sadu kubek 200ml-100% owoca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30% karton 500ml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2% 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8%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kwaśna w kubku  12% 5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siadłe mleko 4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śląski naturalne składniki 500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2</w:t>
              <w:br/>
              <w:t>(suma poz. 1 – 4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8:47:00Z</dcterms:modified>
  <cp:revision>12</cp:revision>
  <dc:subject/>
  <dc:title> </dc:title>
</cp:coreProperties>
</file>