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ukraiński mieszanka 4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ówk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rna porzeczk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ia kostka mrożona bez skóry 1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zielona 1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żółta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tki karbowane o obniżonej zawartości tłuszc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god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 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kurydz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mrożo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kost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hew młoda cała - mini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hew z groszkiem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jarzynowa 450g: 7 składnikowa; marchewka, kalafior, seler korzeń, pietruszka korzeń, groszek zielony, por, fasolka szparagow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kompotowa  450g: brzoskwinia, śliwka, porzeczka czarna, porzeczka czerwona, aronia, wiśni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leśna  skład: malina, jeżyna, wiśnia, truskawka i jagod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rozdrobniony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 bez szypułek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rę (marchew czerwona i żółta, fasola płaskostąkowa, brokuły ) 2,5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telnię 450g: papryka czerwona, kukurydza, brokuł, fasolka szparagowa, ziemniaki, marchew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śnie bez pestek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oszczyzna słupki 2,5kg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4 </w:t>
              <w:br/>
              <w:t>(suma poz. 1 – 27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8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15T15:01:00Z</dcterms:modified>
  <cp:revision>13</cp:revision>
  <dc:subject/>
  <dc:title> </dc:title>
</cp:coreProperties>
</file>