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cytrynowa o obniżonej zawartości cukru 7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szkopty o obniżonej zawartości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łka kajzerka z sezamem lub makiem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kajzer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razow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tarta drob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do hamburgerów z sezamem naturalne składniki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 1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uża krojona 3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graham 400g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orkiszowy 400g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razowy 4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słonecznikowy 5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wieloziarnisty 4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wykły 1kg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500g  bez polepszaczy 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 płatkami owsianymi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Cynamonki  z marmolad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kruszonką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jogurt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dżemem owocowym 60g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 o obniżonej zawartości cukru, bez so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ek 60g z nadzieniem owocowym bez l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(100g produktu nie może zawierać więcej niż:15g cukru, 0,12g sodu, 10g tłuszczu) 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iki drożdżowe z serem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400g-kroj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3</w:t>
              <w:br/>
              <w:t>(suma poz. 1 – 31)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8:52:00Z</dcterms:modified>
  <cp:revision>13</cp:revision>
  <dc:subject/>
  <dc:title> </dc:title>
</cp:coreProperties>
</file>